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ETestTitle"/>
        <w:spacing w:before="120" w:after="120"/>
        <w:jc w:val="center"/>
        <w:rPr/>
      </w:pPr>
      <w:r>
        <w:rPr/>
        <w:t>Test Title: Account and Profile Manager (Local APM Client) Validation Procedure</w:t>
      </w:r>
    </w:p>
    <w:p>
      <w:pPr>
        <w:pStyle w:val="COEPreamble"/>
        <w:rPr/>
      </w:pPr>
      <w:r>
        <w:rPr/>
      </w:r>
    </w:p>
    <w:p>
      <w:pPr>
        <w:pStyle w:val="COEPreamble"/>
        <w:rPr/>
      </w:pPr>
      <w:r>
        <w:rPr>
          <w:b/>
        </w:rPr>
        <w:t>Candidate Platform</w:t>
      </w:r>
      <w:r>
        <w:rPr/>
        <w:t xml:space="preserve">:  </w:t>
      </w:r>
      <w:r>
        <w:rPr>
          <w:u w:val="single"/>
        </w:rPr>
        <w:tab/>
        <w:tab/>
        <w:tab/>
      </w:r>
      <w:r>
        <w:rPr/>
        <w:tab/>
        <w:t xml:space="preserve">Date:  </w:t>
      </w:r>
      <w:r>
        <w:rPr>
          <w:u w:val="single"/>
        </w:rPr>
        <w:tab/>
      </w:r>
    </w:p>
    <w:p>
      <w:pPr>
        <w:pStyle w:val="COEPreamble"/>
        <w:rPr/>
      </w:pPr>
      <w:r>
        <w:rPr/>
        <w:t xml:space="preserve">Tester:  </w:t>
      </w:r>
      <w:r>
        <w:rPr>
          <w:u w:val="single"/>
        </w:rPr>
        <w:tab/>
        <w:tab/>
        <w:tab/>
      </w:r>
      <w:r>
        <w:rPr/>
        <w:tab/>
        <w:t xml:space="preserve">Estimated Runtime:  </w:t>
      </w:r>
      <w:r>
        <w:rPr>
          <w:u w:val="single"/>
        </w:rPr>
        <w:t>6 hours</w:t>
        <w:tab/>
      </w:r>
    </w:p>
    <w:p>
      <w:pPr>
        <w:pStyle w:val="COEPreamble"/>
        <w:rPr/>
      </w:pPr>
      <w:r>
        <w:rPr/>
        <w:t xml:space="preserve">Start Time:  </w:t>
      </w:r>
      <w:r>
        <w:rPr>
          <w:u w:val="single"/>
        </w:rPr>
        <w:tab/>
      </w:r>
      <w:r>
        <w:rPr/>
        <w:tab/>
        <w:t xml:space="preserve">End Time:  </w:t>
      </w:r>
      <w:r>
        <w:rPr>
          <w:u w:val="single"/>
        </w:rPr>
        <w:tab/>
      </w:r>
      <w:r>
        <w:rPr/>
        <w:tab/>
        <w:t xml:space="preserve">Actual Runtime:  </w:t>
      </w:r>
      <w:r>
        <w:rPr>
          <w:u w:val="single"/>
        </w:rPr>
        <w:tab/>
      </w:r>
    </w:p>
    <w:p>
      <w:pPr>
        <w:pStyle w:val="COEPreamble"/>
        <w:rPr/>
      </w:pPr>
      <w:r>
        <w:rPr/>
        <w:t xml:space="preserve">Test Site/Organization:  </w:t>
      </w:r>
      <w:r>
        <w:rPr>
          <w:u w:val="single"/>
        </w:rPr>
        <w:tab/>
        <w:tab/>
        <w:tab/>
      </w:r>
      <w:r>
        <w:rPr/>
        <w:tab/>
        <w:t>Overall Test Result (Circle One):    PASS / FAIL</w:t>
      </w:r>
    </w:p>
    <w:p>
      <w:pPr>
        <w:pStyle w:val="Normal"/>
        <w:rPr/>
      </w:pPr>
      <w:r>
        <w:rPr/>
      </w:r>
    </w:p>
    <w:p>
      <w:pPr>
        <w:pStyle w:val="COEPreamble"/>
        <w:rPr>
          <w:b/>
          <w:b/>
          <w:u w:val="single"/>
        </w:rPr>
      </w:pPr>
      <w:r>
        <w:rPr>
          <w:b/>
          <w:u w:val="single"/>
        </w:rPr>
        <w:t>Configuration Validated</w:t>
      </w:r>
    </w:p>
    <w:p>
      <w:pPr>
        <w:pStyle w:val="COEPreamble"/>
        <w:rPr/>
      </w:pPr>
      <w:r>
        <w:rPr/>
        <w:t xml:space="preserve">Hardware Platform:  </w:t>
      </w:r>
      <w:r>
        <w:rPr>
          <w:u w:val="single"/>
        </w:rPr>
        <w:tab/>
        <w:tab/>
        <w:tab/>
      </w:r>
      <w:r>
        <w:rPr/>
        <w:tab/>
        <w:t xml:space="preserve">System Software:  </w:t>
      </w:r>
      <w:r>
        <w:rPr>
          <w:u w:val="single"/>
        </w:rPr>
        <w:tab/>
      </w:r>
    </w:p>
    <w:p>
      <w:pPr>
        <w:pStyle w:val="COEPreamble"/>
        <w:rPr/>
      </w:pPr>
      <w:r>
        <w:rPr/>
        <w:t xml:space="preserve">Network Type:  </w:t>
      </w:r>
      <w:r>
        <w:rPr>
          <w:u w:val="single"/>
        </w:rPr>
        <w:tab/>
        <w:tab/>
        <w:tab/>
      </w:r>
      <w:r>
        <w:rPr/>
        <w:tab/>
        <w:t xml:space="preserve">Printer:  </w:t>
      </w:r>
      <w:r>
        <w:rPr>
          <w:u w:val="single"/>
        </w:rPr>
        <w:tab/>
      </w:r>
    </w:p>
    <w:p>
      <w:pPr>
        <w:pStyle w:val="COEPreamble"/>
        <w:rPr/>
      </w:pPr>
      <w:r>
        <w:rPr/>
        <w:t xml:space="preserve">Local Devices (if any):  </w:t>
      </w:r>
      <w:r>
        <w:rPr>
          <w:u w:val="single"/>
        </w:rPr>
        <w:tab/>
        <w:tab/>
        <w:tab/>
        <w:tab/>
        <w:tab/>
      </w:r>
    </w:p>
    <w:p>
      <w:pPr>
        <w:pStyle w:val="Normal"/>
        <w:rPr/>
      </w:pPr>
      <w:r>
        <w:rPr/>
      </w:r>
    </w:p>
    <w:p>
      <w:pPr>
        <w:pStyle w:val="COEBodyText"/>
        <w:rPr/>
      </w:pPr>
      <w:r>
        <w:rPr>
          <w:b/>
          <w:u w:val="single"/>
        </w:rPr>
        <w:t>Test Purpose/Scope</w:t>
      </w:r>
      <w:r>
        <w:rPr>
          <w:u w:val="single"/>
        </w:rPr>
        <w:t>:</w:t>
      </w:r>
      <w:r>
        <w:rPr/>
        <w:t xml:space="preserve"> This Account and Profile Manager test provides a detailed test of Client side of the Account and Profile Manager configuration software against Local user accounts.</w:t>
      </w:r>
    </w:p>
    <w:p>
      <w:pPr>
        <w:pStyle w:val="COEBodyText"/>
        <w:keepNext w:val="true"/>
        <w:keepLines/>
        <w:rPr/>
      </w:pPr>
      <w:r>
        <w:rPr>
          <w:b/>
          <w:u w:val="single"/>
        </w:rPr>
        <w:t>Description</w:t>
      </w:r>
      <w:r>
        <w:rPr>
          <w:u w:val="single"/>
        </w:rPr>
        <w:t>:</w:t>
      </w:r>
      <w:r>
        <w:rPr/>
        <w:t xml:space="preserve"> This test procedure establishes a multiple-host APM administrative domain and creates and manipulates Local accounts, groups and profiles within this domain. This procedure performs the following steps:</w:t>
      </w:r>
    </w:p>
    <w:p>
      <w:pPr>
        <w:pStyle w:val="COEBodyText"/>
        <w:keepNext w:val="true"/>
        <w:keepLines/>
        <w:numPr>
          <w:ilvl w:val="0"/>
          <w:numId w:val="2"/>
        </w:numPr>
        <w:rPr>
          <w:b/>
          <w:b/>
        </w:rPr>
      </w:pPr>
      <w:r>
        <w:rPr>
          <w:b/>
        </w:rPr>
        <w:t>Configure APM</w:t>
      </w:r>
    </w:p>
    <w:p>
      <w:pPr>
        <w:pStyle w:val="COEBodyText"/>
        <w:keepNext w:val="true"/>
        <w:keepLines/>
        <w:numPr>
          <w:ilvl w:val="0"/>
          <w:numId w:val="2"/>
        </w:numPr>
        <w:rPr>
          <w:b/>
          <w:b/>
        </w:rPr>
      </w:pPr>
      <w:r>
        <w:rPr>
          <w:b/>
        </w:rPr>
        <w:t>Designate the New APM Master and Configure Authentication</w:t>
      </w:r>
    </w:p>
    <w:p>
      <w:pPr>
        <w:pStyle w:val="COEBodyText"/>
        <w:keepNext w:val="true"/>
        <w:keepLines/>
        <w:numPr>
          <w:ilvl w:val="0"/>
          <w:numId w:val="2"/>
        </w:numPr>
        <w:rPr>
          <w:b/>
          <w:b/>
        </w:rPr>
      </w:pPr>
      <w:r>
        <w:rPr>
          <w:b/>
        </w:rPr>
        <w:t>Merge Hosts</w:t>
      </w:r>
    </w:p>
    <w:p>
      <w:pPr>
        <w:pStyle w:val="COEBodyText"/>
        <w:keepNext w:val="true"/>
        <w:keepLines/>
        <w:numPr>
          <w:ilvl w:val="0"/>
          <w:numId w:val="2"/>
        </w:numPr>
        <w:rPr>
          <w:b/>
          <w:b/>
        </w:rPr>
      </w:pPr>
      <w:r>
        <w:rPr>
          <w:b/>
        </w:rPr>
        <w:t>Create Local Users with Associated Profiles and Features</w:t>
      </w:r>
    </w:p>
    <w:p>
      <w:pPr>
        <w:pStyle w:val="COEBodyText"/>
        <w:keepNext w:val="true"/>
        <w:keepLines/>
        <w:numPr>
          <w:ilvl w:val="0"/>
          <w:numId w:val="2"/>
        </w:numPr>
        <w:rPr>
          <w:b/>
          <w:b/>
        </w:rPr>
      </w:pPr>
      <w:r>
        <w:rPr>
          <w:b/>
        </w:rPr>
        <w:t>Add a Profile to an Existing User</w:t>
      </w:r>
    </w:p>
    <w:p>
      <w:pPr>
        <w:pStyle w:val="COEBodyText"/>
        <w:numPr>
          <w:ilvl w:val="0"/>
          <w:numId w:val="2"/>
        </w:numPr>
        <w:rPr>
          <w:b/>
          <w:b/>
        </w:rPr>
      </w:pPr>
      <w:r>
        <w:rPr>
          <w:b/>
        </w:rPr>
        <w:t>Verify assigned Profiles and Unix permissions</w:t>
      </w:r>
    </w:p>
    <w:p>
      <w:pPr>
        <w:pStyle w:val="COEBodyText"/>
        <w:numPr>
          <w:ilvl w:val="0"/>
          <w:numId w:val="2"/>
        </w:numPr>
        <w:rPr>
          <w:b/>
          <w:b/>
        </w:rPr>
      </w:pPr>
      <w:r>
        <w:rPr>
          <w:b/>
        </w:rPr>
        <w:t>Augment Local Users With a New UNIX Group</w:t>
      </w:r>
    </w:p>
    <w:p>
      <w:pPr>
        <w:pStyle w:val="COEBodyText"/>
        <w:numPr>
          <w:ilvl w:val="0"/>
          <w:numId w:val="2"/>
        </w:numPr>
        <w:rPr>
          <w:b/>
          <w:b/>
        </w:rPr>
      </w:pPr>
      <w:r>
        <w:rPr>
          <w:b/>
        </w:rPr>
        <w:t>Deassign a Profile from a Local User</w:t>
      </w:r>
    </w:p>
    <w:p>
      <w:pPr>
        <w:pStyle w:val="COEBodyText"/>
        <w:numPr>
          <w:ilvl w:val="0"/>
          <w:numId w:val="2"/>
        </w:numPr>
        <w:rPr>
          <w:b/>
          <w:b/>
        </w:rPr>
      </w:pPr>
      <w:r>
        <w:rPr>
          <w:b/>
        </w:rPr>
        <w:t>Verify Deassignment of Profile from Local User</w:t>
      </w:r>
    </w:p>
    <w:p>
      <w:pPr>
        <w:pStyle w:val="COEBodyText"/>
        <w:numPr>
          <w:ilvl w:val="0"/>
          <w:numId w:val="2"/>
        </w:numPr>
        <w:rPr>
          <w:b/>
          <w:b/>
        </w:rPr>
      </w:pPr>
      <w:r>
        <w:rPr>
          <w:b/>
        </w:rPr>
        <w:t xml:space="preserve">Verify Assign Passwords Functionality </w:t>
      </w:r>
    </w:p>
    <w:p>
      <w:pPr>
        <w:pStyle w:val="COEBodyText"/>
        <w:numPr>
          <w:ilvl w:val="0"/>
          <w:numId w:val="2"/>
        </w:numPr>
        <w:rPr>
          <w:b/>
          <w:b/>
        </w:rPr>
      </w:pPr>
      <w:r>
        <w:rPr>
          <w:b/>
        </w:rPr>
        <w:t>Delete a Local Account</w:t>
      </w:r>
    </w:p>
    <w:p>
      <w:pPr>
        <w:pStyle w:val="COEBodyText"/>
        <w:numPr>
          <w:ilvl w:val="0"/>
          <w:numId w:val="2"/>
        </w:numPr>
        <w:rPr>
          <w:b/>
          <w:b/>
        </w:rPr>
      </w:pPr>
      <w:r>
        <w:rPr>
          <w:b/>
        </w:rPr>
        <w:t>Create a Local User with no Profile</w:t>
        <w:br/>
        <w:t>Test Local Account Creation on a Master System</w:t>
      </w:r>
    </w:p>
    <w:p>
      <w:pPr>
        <w:pStyle w:val="COEBodyText"/>
        <w:numPr>
          <w:ilvl w:val="0"/>
          <w:numId w:val="2"/>
        </w:numPr>
        <w:rPr>
          <w:b/>
          <w:b/>
        </w:rPr>
      </w:pPr>
      <w:r>
        <w:rPr>
          <w:b/>
        </w:rPr>
        <w:t>Create and Test An Account with the Same Login Name as That of a Previously Deleted Account</w:t>
        <w:br/>
        <w:t xml:space="preserve">Create and Test a Profile Containing a Subset of the Features in a Segment </w:t>
        <w:br/>
        <w:t>Test Local Profile and Local Account Creation and Modification on a Master System</w:t>
        <w:br/>
        <w:t>Test Local Profile Creation on a Client System</w:t>
      </w:r>
    </w:p>
    <w:p>
      <w:pPr>
        <w:pStyle w:val="COEBodyText"/>
        <w:numPr>
          <w:ilvl w:val="0"/>
          <w:numId w:val="2"/>
        </w:numPr>
        <w:rPr>
          <w:b/>
          <w:b/>
        </w:rPr>
      </w:pPr>
      <w:r>
        <w:rPr>
          <w:b/>
        </w:rPr>
        <w:t>Verify a User with no Profiles Assigned Has no Profiles Available</w:t>
      </w:r>
    </w:p>
    <w:p>
      <w:pPr>
        <w:pStyle w:val="COEBodyText"/>
        <w:numPr>
          <w:ilvl w:val="0"/>
          <w:numId w:val="2"/>
        </w:numPr>
        <w:rPr>
          <w:b/>
          <w:b/>
        </w:rPr>
      </w:pPr>
      <w:r>
        <w:rPr>
          <w:b/>
        </w:rPr>
        <w:t>Add Multiple Users,  Use Templates to Predefine Account Parameters, and  Verify Accounts Created on One Merged Host Are Reflected On The Other</w:t>
      </w:r>
    </w:p>
    <w:p>
      <w:pPr>
        <w:pStyle w:val="COEBodyText"/>
        <w:keepNext w:val="true"/>
        <w:keepLines/>
        <w:numPr>
          <w:ilvl w:val="0"/>
          <w:numId w:val="2"/>
        </w:numPr>
        <w:rPr>
          <w:b/>
          <w:b/>
        </w:rPr>
      </w:pPr>
      <w:r>
        <w:rPr>
          <w:b/>
        </w:rPr>
        <w:t>Test Users with Multiple Derivative Profiles</w:t>
        <w:br/>
        <w:t>Use Templates to Predefine Profiles</w:t>
      </w:r>
    </w:p>
    <w:p>
      <w:pPr>
        <w:pStyle w:val="COEBodyText"/>
        <w:numPr>
          <w:ilvl w:val="0"/>
          <w:numId w:val="2"/>
        </w:numPr>
        <w:rPr>
          <w:b/>
          <w:b/>
        </w:rPr>
      </w:pPr>
      <w:r>
        <w:rPr>
          <w:b/>
        </w:rPr>
        <w:t>Test interactions of Segments.  Test Account Modification on a Master System</w:t>
      </w:r>
    </w:p>
    <w:p>
      <w:pPr>
        <w:pStyle w:val="COEBodyText"/>
        <w:numPr>
          <w:ilvl w:val="0"/>
          <w:numId w:val="2"/>
        </w:numPr>
        <w:rPr>
          <w:b/>
          <w:b/>
        </w:rPr>
      </w:pPr>
      <w:r>
        <w:rPr>
          <w:b/>
        </w:rPr>
        <w:t>Test Session Manager's Ability to Resume the Previously Active Set of Profiles</w:t>
      </w:r>
    </w:p>
    <w:p>
      <w:pPr>
        <w:pStyle w:val="COEBodyText"/>
        <w:numPr>
          <w:ilvl w:val="0"/>
          <w:numId w:val="2"/>
        </w:numPr>
        <w:rPr>
          <w:b/>
          <w:b/>
        </w:rPr>
      </w:pPr>
      <w:r>
        <w:rPr>
          <w:b/>
        </w:rPr>
        <w:t>Log in With no Available Profile and Test Account Modification on a Master System</w:t>
      </w:r>
    </w:p>
    <w:p>
      <w:pPr>
        <w:pStyle w:val="COEBodyText"/>
        <w:numPr>
          <w:ilvl w:val="0"/>
          <w:numId w:val="2"/>
        </w:numPr>
        <w:rPr>
          <w:b/>
          <w:b/>
        </w:rPr>
      </w:pPr>
      <w:r>
        <w:rPr>
          <w:b/>
        </w:rPr>
        <w:t>Test ability to detect duplicate Local user names</w:t>
      </w:r>
    </w:p>
    <w:p>
      <w:pPr>
        <w:pStyle w:val="COEBodyText"/>
        <w:numPr>
          <w:ilvl w:val="0"/>
          <w:numId w:val="2"/>
        </w:numPr>
        <w:rPr>
          <w:b/>
          <w:b/>
        </w:rPr>
      </w:pPr>
      <w:r>
        <w:rPr>
          <w:b/>
        </w:rPr>
        <w:t>Test Ability to Detect Duplicate Profiles</w:t>
      </w:r>
    </w:p>
    <w:p>
      <w:pPr>
        <w:pStyle w:val="COEBodyText"/>
        <w:numPr>
          <w:ilvl w:val="0"/>
          <w:numId w:val="2"/>
        </w:numPr>
        <w:rPr>
          <w:b/>
          <w:b/>
        </w:rPr>
      </w:pPr>
      <w:r>
        <w:rPr>
          <w:b/>
        </w:rPr>
        <w:t>Test Ability to Detect Duplicate UNIX Groups</w:t>
      </w:r>
    </w:p>
    <w:p>
      <w:pPr>
        <w:pStyle w:val="COEBodyText"/>
        <w:numPr>
          <w:ilvl w:val="0"/>
          <w:numId w:val="2"/>
        </w:numPr>
        <w:rPr>
          <w:b/>
          <w:b/>
        </w:rPr>
      </w:pPr>
      <w:r>
        <w:rPr>
          <w:b/>
        </w:rPr>
        <w:t>Delete a Profile and Verify Local Users Cannot Assume a Profile Already Assigned to Them After the Profile Has Been Deleted</w:t>
      </w:r>
    </w:p>
    <w:p>
      <w:pPr>
        <w:pStyle w:val="COEBodyText"/>
        <w:numPr>
          <w:ilvl w:val="0"/>
          <w:numId w:val="2"/>
        </w:numPr>
        <w:rPr>
          <w:b/>
          <w:b/>
        </w:rPr>
      </w:pPr>
      <w:r>
        <w:rPr>
          <w:b/>
        </w:rPr>
        <w:t>Reset Test Cell for Additional Testing</w:t>
      </w:r>
    </w:p>
    <w:p>
      <w:pPr>
        <w:pStyle w:val="COEBodyText"/>
        <w:numPr>
          <w:ilvl w:val="0"/>
          <w:numId w:val="2"/>
        </w:numPr>
        <w:rPr>
          <w:b/>
          <w:b/>
        </w:rPr>
      </w:pPr>
      <w:r>
        <w:rPr>
          <w:b/>
        </w:rPr>
        <w:t>Remove Hosts</w:t>
      </w:r>
    </w:p>
    <w:p>
      <w:pPr>
        <w:pStyle w:val="COEBodyText"/>
        <w:numPr>
          <w:ilvl w:val="0"/>
          <w:numId w:val="2"/>
        </w:numPr>
        <w:rPr>
          <w:b/>
          <w:b/>
        </w:rPr>
      </w:pPr>
      <w:r>
        <w:rPr>
          <w:b/>
        </w:rPr>
        <w:t>Log out of the Candidate Platform (kpccp) and the Validation Host (kpchost)</w:t>
      </w:r>
    </w:p>
    <w:p>
      <w:pPr>
        <w:pStyle w:val="COEBodyText"/>
        <w:keepNext w:val="true"/>
        <w:keepLines/>
        <w:rPr/>
      </w:pPr>
      <w:r>
        <w:rPr>
          <w:b/>
          <w:u w:val="single"/>
        </w:rPr>
        <w:t>Overall Test Result</w:t>
      </w:r>
      <w:r>
        <w:rPr/>
        <w:t>:  The overall PASS/FAIL result for this test is determined as follows:  The overall test result is "PASS" if and only if all steps marked as PASS/FAIL steps in the Observed Result column, have a test step "PASS" result.</w:t>
      </w:r>
    </w:p>
    <w:p>
      <w:pPr>
        <w:pStyle w:val="COEBodyText"/>
        <w:keepNext w:val="true"/>
        <w:keepLines/>
        <w:rPr/>
      </w:pPr>
      <w:r>
        <w:rPr>
          <w:b/>
          <w:u w:val="single"/>
        </w:rPr>
        <w:t>Test Step Results</w:t>
      </w:r>
      <w:r>
        <w:rPr/>
        <w:t xml:space="preserve">:  For each step with a "Circle One:  PASS/FAIL" in the Observed Result column, the tester compares the directly observed </w:t>
      </w:r>
      <w:r>
        <w:rPr>
          <w:b/>
        </w:rPr>
        <w:t>Candidate Platform</w:t>
      </w:r>
      <w:r>
        <w:rPr/>
        <w:t xml:space="preserve"> behavior with the "PASS" criteria.  Unless other PASS criteria are noted in the test step, the test step result is "PASS" if and only if the </w:t>
      </w:r>
      <w:r>
        <w:rPr>
          <w:b/>
        </w:rPr>
        <w:t>Candidate Platform</w:t>
      </w:r>
      <w:r>
        <w:rPr/>
        <w:t xml:space="preserve"> presents all of the behaviors and conditions described in the Expected Result column for that test step.  The test step result is "FAIL" if the </w:t>
      </w:r>
      <w:r>
        <w:rPr>
          <w:b/>
        </w:rPr>
        <w:t>Candidate Platform</w:t>
      </w:r>
      <w:r>
        <w:rPr/>
        <w:t xml:space="preserve"> fails to satisfy any of the PASS criteria.</w:t>
      </w:r>
    </w:p>
    <w:p>
      <w:pPr>
        <w:pStyle w:val="COEBodyText"/>
        <w:keepNext w:val="true"/>
        <w:keepLines/>
        <w:rPr/>
      </w:pPr>
      <w:r>
        <w:rPr/>
        <w:t>If the test step result is "PASS", the tester will circle "PASS" and note the actual behaviors and conditions presented in the Observed Result column.  If the observed result precisely matches the expected result, the Observed Result column for the step may contain the statement "as expected.”</w:t>
      </w:r>
    </w:p>
    <w:p>
      <w:pPr>
        <w:pStyle w:val="COEBodyText"/>
        <w:keepNext w:val="true"/>
        <w:keepLines/>
        <w:rPr/>
      </w:pPr>
      <w:r>
        <w:rPr/>
        <w:t>If the test step result is "FAIL", the tester will circle "FAIL" in the Observed Result column and note the actual behaviors and conditions presented in the Observed Result column.  Additional documentation detailing the reasons for the test step failure is included in the Validation Test Report.</w:t>
      </w:r>
    </w:p>
    <w:p>
      <w:pPr>
        <w:pStyle w:val="COEBodyText"/>
        <w:rPr/>
      </w:pPr>
      <w:r>
        <w:rPr>
          <w:b/>
          <w:u w:val="single"/>
        </w:rPr>
        <w:t>Note 1</w:t>
      </w:r>
      <w:r>
        <w:rPr>
          <w:b/>
        </w:rPr>
        <w:t>:</w:t>
      </w:r>
      <w:r>
        <w:rPr/>
        <w:t xml:space="preserve">  Due to the complexity of any </w:t>
      </w:r>
      <w:r>
        <w:rPr>
          <w:b/>
        </w:rPr>
        <w:t>Candidate Platform</w:t>
      </w:r>
      <w:r>
        <w:rPr/>
        <w:t xml:space="preserve">, it is impossible to completely specify all aspects of their operation in the space provided.  Many of the expected </w:t>
      </w:r>
      <w:r>
        <w:rPr>
          <w:b/>
        </w:rPr>
        <w:t>Candidate Platform</w:t>
      </w:r>
      <w:r>
        <w:rPr/>
        <w:t xml:space="preserve"> behaviors for any test step are implicitly assumed based on industry practice, commercial testing or prior testing, and may not be explicitly described in the Expected Result column.  DISA reserves the right to consider implicit as well as explicit PASS/FAIL criteria which could adversely affect the ability of the </w:t>
      </w:r>
      <w:r>
        <w:rPr>
          <w:b/>
        </w:rPr>
        <w:t>Candidate Platform</w:t>
      </w:r>
      <w:r>
        <w:rPr/>
        <w:t xml:space="preserve"> to satisfy DoD mission requirements when used as a component of the COE.</w:t>
      </w:r>
    </w:p>
    <w:p>
      <w:pPr>
        <w:pStyle w:val="COEBodyText"/>
        <w:rPr/>
      </w:pPr>
      <w:r>
        <w:rPr/>
        <w:t>If implicit PASS/FAIL criteria are involved in a "FAIL" determination, the tester will circle "FAIL" in the Observed Result column and note the objectionable behavior in the Observed Result column at the point of observation during the test.  Additional documentation detailing the full rationale for the "FAIL" determination is to be included in the Validation Test Report.</w:t>
      </w:r>
    </w:p>
    <w:p>
      <w:pPr>
        <w:pStyle w:val="COEBodyText"/>
        <w:rPr/>
      </w:pPr>
      <w:r>
        <w:rPr>
          <w:b/>
          <w:u w:val="single"/>
        </w:rPr>
        <w:t>Note 2</w:t>
      </w:r>
      <w:r>
        <w:rPr>
          <w:b/>
        </w:rPr>
        <w:t>:</w:t>
      </w:r>
      <w:r>
        <w:rPr/>
        <w:t xml:space="preserve">  Test steps which are "grayed out" (i.e., the entire table row is set to a gray background) are to be considered as waived by DISA for this test version only.  Grayed out test steps are not to be executed nor is observed behavior to be recorded.  These test steps may be returned to the overall test at a future date and are retained for information purposes only.  PASS/FAIL criteria identified in these test steps will not be used in the determination of the overall test result.</w:t>
      </w:r>
    </w:p>
    <w:p>
      <w:pPr>
        <w:pStyle w:val="COEBodyText"/>
        <w:rPr/>
      </w:pPr>
      <w:r>
        <w:rPr>
          <w:b/>
          <w:u w:val="single"/>
        </w:rPr>
        <w:t>Note 3</w:t>
      </w:r>
      <w:r>
        <w:rPr/>
        <w:t>:  Lower case “s” in brackets [s] denotes a blank space; lower case “r” in brackets [r] denotes a carriage return; lower case “s” and “r” together in brackets [s] [r] denotes a blank space and carriage return.</w:t>
      </w:r>
    </w:p>
    <w:p>
      <w:pPr>
        <w:pStyle w:val="COEBodyText"/>
        <w:rPr/>
      </w:pPr>
      <w:r>
        <w:rPr>
          <w:b/>
          <w:u w:val="single"/>
        </w:rPr>
        <w:t>Test Data/Media Required</w:t>
      </w:r>
      <w:r>
        <w:rPr>
          <w:b/>
        </w:rPr>
        <w:t xml:space="preserve">: </w:t>
      </w:r>
      <w:r>
        <w:rPr/>
        <w:t xml:space="preserve"> None.</w:t>
      </w:r>
    </w:p>
    <w:p>
      <w:pPr>
        <w:pStyle w:val="COEBodyText"/>
        <w:rPr/>
      </w:pPr>
      <w:r>
        <w:rPr>
          <w:b/>
          <w:u w:val="single"/>
        </w:rPr>
        <w:t>Setup/Equipment Required</w:t>
      </w:r>
      <w:r>
        <w:rPr/>
        <w:t xml:space="preserve">:  This test requires a Validation Host and Candidate Platform configured as specified in the current version of the </w:t>
      </w:r>
      <w:r>
        <w:rPr>
          <w:i/>
        </w:rPr>
        <w:t>COE Setup Procedures for Kernel Platform Compliance (KPC) Validation Cell for Kernel V4.2.0.0P6 (Solaris 8)</w:t>
      </w:r>
      <w:r>
        <w:rPr/>
        <w:t xml:space="preserve"> document.</w:t>
      </w:r>
    </w:p>
    <w:p>
      <w:pPr>
        <w:pStyle w:val="COEBodyText"/>
        <w:keepNext w:val="true"/>
        <w:keepLines/>
        <w:rPr/>
      </w:pPr>
      <w:r>
        <w:rPr/>
        <w:t xml:space="preserve">The Validation Host </w:t>
      </w:r>
      <w:r>
        <w:rPr>
          <w:b/>
        </w:rPr>
        <w:t>(hostname</w:t>
      </w:r>
      <w:r>
        <w:rPr/>
        <w:t>:</w:t>
      </w:r>
      <w:r>
        <w:rPr>
          <w:b/>
        </w:rPr>
        <w:t xml:space="preserve"> kpchost)</w:t>
      </w:r>
      <w:r>
        <w:rPr/>
        <w:t xml:space="preserve"> is configured as an APM Master of the Candidate Platform.</w:t>
      </w:r>
    </w:p>
    <w:p>
      <w:pPr>
        <w:pStyle w:val="COEBodyText"/>
        <w:keepNext w:val="true"/>
        <w:keepLines/>
        <w:rPr/>
      </w:pPr>
      <w:r>
        <w:rPr/>
        <w:t xml:space="preserve">The Candidate Platform </w:t>
      </w:r>
      <w:r>
        <w:rPr>
          <w:b/>
        </w:rPr>
        <w:t>(hostname</w:t>
      </w:r>
      <w:r>
        <w:rPr/>
        <w:t xml:space="preserve">: </w:t>
      </w:r>
      <w:r>
        <w:rPr>
          <w:b/>
        </w:rPr>
        <w:t>kpccp)</w:t>
      </w:r>
      <w:r>
        <w:rPr/>
        <w:t xml:space="preserve"> is configured as an APM Client.</w:t>
      </w:r>
    </w:p>
    <w:p>
      <w:pPr>
        <w:pStyle w:val="COEBodyText"/>
        <w:keepNext w:val="true"/>
        <w:keepLines/>
        <w:rPr/>
      </w:pPr>
      <w:r>
        <w:rPr>
          <w:b/>
          <w:u w:val="single"/>
        </w:rPr>
        <w:t>Required Personnel</w:t>
      </w:r>
      <w:r>
        <w:rPr>
          <w:b/>
        </w:rPr>
        <w:t>:</w:t>
      </w:r>
      <w:r>
        <w:rPr/>
        <w:t xml:space="preserve">  One (1) tester.  The tester must be familiar with POSIX/UNIX application platforms, but need not be familiar with the Common Operating Environment (COE).</w:t>
      </w:r>
    </w:p>
    <w:p>
      <w:pPr>
        <w:pStyle w:val="COEBodyText"/>
        <w:keepNext w:val="true"/>
        <w:keepLines/>
        <w:rPr>
          <w:b/>
          <w:b/>
        </w:rPr>
      </w:pPr>
      <w:r>
        <w:rPr>
          <w:b/>
          <w:u w:val="single"/>
        </w:rPr>
        <w:t>Change History</w:t>
      </w:r>
      <w:r>
        <w:rPr>
          <w:b/>
        </w:rPr>
        <w:t xml:space="preserve">:  </w:t>
      </w:r>
    </w:p>
    <w:p>
      <w:pPr>
        <w:pStyle w:val="COEBodyText"/>
        <w:keepNext w:val="true"/>
        <w:keepLines/>
        <w:rPr/>
      </w:pPr>
      <w:r>
        <w:rPr/>
        <w:t>26 Mar 02</w:t>
        <w:tab/>
        <w:t>Removed Draft status.  Deleted DII from text but not code.</w:t>
      </w:r>
    </w:p>
    <w:p>
      <w:pPr>
        <w:pStyle w:val="COEBodyText"/>
        <w:keepNext w:val="true"/>
        <w:keepLines/>
        <w:rPr/>
      </w:pPr>
      <w:r>
        <w:rPr/>
      </w:r>
    </w:p>
    <w:p>
      <w:pPr>
        <w:pStyle w:val="COEStartEndSection"/>
        <w:rPr/>
      </w:pPr>
      <w:r>
        <w:rPr/>
        <w:t>End of Preamble</w:t>
      </w:r>
    </w:p>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tbl>
      <w:tblPr>
        <w:tblW w:w="14402" w:type="dxa"/>
        <w:jc w:val="left"/>
        <w:tblInd w:w="-3" w:type="dxa"/>
        <w:tblLayout w:type="fixed"/>
        <w:tblCellMar>
          <w:top w:w="0" w:type="dxa"/>
          <w:left w:w="7" w:type="dxa"/>
          <w:bottom w:w="0" w:type="dxa"/>
          <w:right w:w="7" w:type="dxa"/>
        </w:tblCellMar>
      </w:tblPr>
      <w:tblGrid>
        <w:gridCol w:w="1152"/>
        <w:gridCol w:w="5143"/>
        <w:gridCol w:w="41"/>
        <w:gridCol w:w="5186"/>
        <w:gridCol w:w="2880"/>
      </w:tblGrid>
      <w:tr>
        <w:trPr>
          <w:tblHeader w:val="true"/>
        </w:trPr>
        <w:tc>
          <w:tcPr>
            <w:tcW w:w="1152" w:type="dxa"/>
            <w:tcBorders>
              <w:top w:val="single" w:sz="6" w:space="0" w:color="000000"/>
              <w:left w:val="single" w:sz="6" w:space="0" w:color="000000"/>
              <w:bottom w:val="single" w:sz="6" w:space="0" w:color="000000"/>
              <w:right w:val="single" w:sz="6" w:space="0" w:color="000000"/>
            </w:tcBorders>
          </w:tcPr>
          <w:p>
            <w:pPr>
              <w:pStyle w:val="COETableHeading"/>
              <w:snapToGrid w:val="false"/>
              <w:spacing w:before="60" w:after="60"/>
              <w:rPr/>
            </w:pPr>
            <w:r>
              <w:rPr/>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Heading"/>
              <w:spacing w:before="60" w:after="60"/>
              <w:ind w:left="86" w:right="86" w:hanging="0"/>
              <w:rPr/>
            </w:pPr>
            <w:r>
              <w:rPr/>
              <w:t>Operator Action</w:t>
            </w:r>
          </w:p>
        </w:tc>
        <w:tc>
          <w:tcPr>
            <w:tcW w:w="5186" w:type="dxa"/>
            <w:tcBorders>
              <w:top w:val="single" w:sz="6" w:space="0" w:color="000000"/>
              <w:left w:val="single" w:sz="6" w:space="0" w:color="000000"/>
              <w:bottom w:val="single" w:sz="6" w:space="0" w:color="000000"/>
              <w:right w:val="single" w:sz="6" w:space="0" w:color="000000"/>
            </w:tcBorders>
          </w:tcPr>
          <w:p>
            <w:pPr>
              <w:pStyle w:val="COETableHeading"/>
              <w:spacing w:before="60" w:after="60"/>
              <w:ind w:left="86" w:right="86" w:hanging="0"/>
              <w:rPr/>
            </w:pPr>
            <w:r>
              <w:rPr/>
              <w:t>Expected Result</w:t>
            </w:r>
          </w:p>
        </w:tc>
        <w:tc>
          <w:tcPr>
            <w:tcW w:w="2880" w:type="dxa"/>
            <w:tcBorders>
              <w:top w:val="single" w:sz="6" w:space="0" w:color="000000"/>
              <w:left w:val="single" w:sz="6" w:space="0" w:color="000000"/>
              <w:bottom w:val="single" w:sz="6" w:space="0" w:color="000000"/>
              <w:right w:val="single" w:sz="6" w:space="0" w:color="000000"/>
            </w:tcBorders>
          </w:tcPr>
          <w:p>
            <w:pPr>
              <w:pStyle w:val="COETableHeading"/>
              <w:spacing w:before="60" w:after="60"/>
              <w:ind w:left="86" w:right="86" w:hanging="0"/>
              <w:rPr/>
            </w:pPr>
            <w:r>
              <w:rPr/>
              <w:t>Observed Resul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onfigure AP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n the Candidate Platform (kpccp) Configure APM For Testing</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Setup</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Edit APM Configur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Edit APM Configuration</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nder </w:t>
            </w:r>
            <w:r>
              <w:rPr>
                <w:rStyle w:val="COECN12"/>
              </w:rPr>
              <w:t>Local Options</w:t>
            </w:r>
            <w:r>
              <w:rPr/>
              <w:t xml:space="preserve">, set </w:t>
            </w:r>
            <w:r>
              <w:rPr>
                <w:rStyle w:val="COECN12"/>
              </w:rPr>
              <w:t>Log Level</w:t>
            </w:r>
            <w:r>
              <w:rPr/>
              <w:t xml:space="preserve"> to </w:t>
            </w:r>
            <w:r>
              <w:rPr>
                <w:rStyle w:val="COECN12"/>
              </w:rPr>
              <w:t>Trac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Trace</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main Options</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Domain</w:t>
            </w:r>
            <w:r>
              <w:rPr/>
              <w:t xml:space="preserve"> tab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Manage Hos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CN12"/>
              </w:rPr>
              <w:t>Manage Hosts</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 box appears with the message:</w:t>
            </w:r>
          </w:p>
          <w:p>
            <w:pPr>
              <w:pStyle w:val="COETableText"/>
              <w:spacing w:before="60" w:after="60"/>
              <w:ind w:left="86" w:right="86" w:hanging="0"/>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n the Validation Host (kpchost) Configure APM For Testing</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Setup</w:t>
            </w:r>
          </w:p>
          <w:p>
            <w:pPr>
              <w:pStyle w:val="COETableText"/>
              <w:keepNext w:val="true"/>
              <w:keepLines/>
              <w:rPr>
                <w:rStyle w:val="COETNR12"/>
              </w:rPr>
            </w:pPr>
            <w:r>
              <w:rPr/>
            </w:r>
          </w:p>
          <w:p>
            <w:pPr>
              <w:pStyle w:val="COETableText"/>
              <w:keepNext w:val="true"/>
              <w:keepLine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Setup</w:t>
            </w:r>
          </w:p>
          <w:p>
            <w:pPr>
              <w:pStyle w:val="COETableText"/>
              <w:rPr>
                <w:rStyle w:val="COETNR12"/>
              </w:rPr>
            </w:pPr>
            <w:r>
              <w:rPr/>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Edit APM Configur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Edit APM Configuration</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nder </w:t>
            </w:r>
            <w:r>
              <w:rPr>
                <w:rStyle w:val="COECN12"/>
              </w:rPr>
              <w:t>Local Options</w:t>
            </w:r>
            <w:r>
              <w:rPr/>
              <w:t xml:space="preserve">, set </w:t>
            </w:r>
            <w:r>
              <w:rPr>
                <w:rStyle w:val="COECN12"/>
              </w:rPr>
              <w:t>Log Level</w:t>
            </w:r>
            <w:r>
              <w:rPr/>
              <w:t xml:space="preserve"> to </w:t>
            </w:r>
            <w:r>
              <w:rPr>
                <w:rStyle w:val="COECN12"/>
              </w:rPr>
              <w:t>Trac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Trace</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main Options</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Domain</w:t>
            </w:r>
            <w:r>
              <w:rPr/>
              <w:t xml:space="preserve"> tab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Manage Hos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CN12"/>
              </w:rPr>
              <w:t>Manage Hosts</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 box appears with the message:</w:t>
            </w:r>
          </w:p>
          <w:p>
            <w:pPr>
              <w:pStyle w:val="COETableText"/>
              <w:spacing w:before="60" w:after="60"/>
              <w:ind w:left="86" w:right="86" w:hanging="0"/>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w:t>
            </w:r>
          </w:p>
          <w:p>
            <w:pPr>
              <w:pStyle w:val="COETableText"/>
              <w:spacing w:before="60" w:after="60"/>
              <w:ind w:left="86" w:right="86" w:hanging="0"/>
              <w:rPr/>
            </w:pPr>
            <w:r>
              <w:rPr/>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B</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esignate the New APM Master and Configure Authentic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B.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n the Candidate Platform (kpccp) Configure the Validation Host (kpchost) As the APM Maste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Click</w:t>
            </w:r>
            <w:r>
              <w:rPr>
                <w:rStyle w:val="COECN12"/>
              </w:rPr>
              <w:t xml:space="preserve"> Main Menu &gt; Favorites &gt; DII_APPS &gt; SecAdm &gt; Edit APM Configuration</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 xml:space="preserve">Edit APM Configuration </w:t>
            </w:r>
            <w:r>
              <w:rPr/>
              <w:t xml:space="preserve">window </w:t>
            </w:r>
            <w:r>
              <w:rPr>
                <w:rStyle w:val="COETNR12"/>
              </w:rPr>
              <w:t>appear</w:t>
            </w:r>
            <w:r>
              <w:rPr/>
              <w:t>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ocal Options</w:t>
            </w:r>
            <w:r>
              <w:rPr/>
              <w:t xml:space="preserve">: Set </w:t>
            </w:r>
            <w:r>
              <w:rPr>
                <w:rStyle w:val="COECN12"/>
              </w:rPr>
              <w:t>Master Host</w:t>
            </w:r>
            <w:r>
              <w:rPr/>
              <w:t xml:space="preserve"> to </w:t>
            </w:r>
            <w:r>
              <w:rPr>
                <w:rStyle w:val="COECN12"/>
              </w:rPr>
              <w:t>kpc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ialog box accepts inpu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ocal Options</w:t>
            </w:r>
            <w:r>
              <w:rPr/>
              <w:t xml:space="preserve">: Ensure </w:t>
            </w:r>
            <w:r>
              <w:rPr>
                <w:rStyle w:val="COECN12"/>
              </w:rPr>
              <w:t>Enable Authentication</w:t>
            </w:r>
            <w:r>
              <w:rPr/>
              <w:t xml:space="preserve"> is selecte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Enable Authentication</w:t>
            </w:r>
            <w:r>
              <w:rPr/>
              <w:t xml:space="preserve"> is check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 box appears with the message:</w:t>
            </w:r>
          </w:p>
          <w:p>
            <w:pPr>
              <w:pStyle w:val="COETableText"/>
              <w:spacing w:before="60" w:after="60"/>
              <w:ind w:left="86" w:right="86" w:hanging="0"/>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DII COE LOGIN</w:t>
            </w:r>
            <w:r>
              <w:rPr>
                <w:rStyle w:val="COETNR12"/>
              </w:rPr>
              <w:t xml:space="preserve"> screen appears.</w:t>
            </w:r>
          </w:p>
          <w:p>
            <w:pPr>
              <w:pStyle w:val="COETableText"/>
              <w:spacing w:before="60" w:after="60"/>
              <w:ind w:left="86" w:right="86" w:hanging="0"/>
              <w:rPr>
                <w:rStyle w:val="COETNR1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B.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n the Candidate Platform (kpccp) Set the Local APM 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w:t>
            </w:r>
            <w:r>
              <w:rPr>
                <w:rStyle w:val="COECN12"/>
              </w:rPr>
              <w:t>key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APM &gt; Authentication Manage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uthentication Manage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tup </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Local Auth Key in the text box. Record the Local Authentication Key here.</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rPr/>
            </w:pPr>
            <w:r>
              <w:rPr/>
            </w:r>
          </w:p>
          <w:p>
            <w:pPr>
              <w:pStyle w:val="COETableText"/>
              <w:rPr/>
            </w:pPr>
            <w:r>
              <w:rPr/>
              <w:t>Local Authentication Key:</w:t>
            </w:r>
          </w:p>
          <w:p>
            <w:pPr>
              <w:pStyle w:val="COETableText"/>
              <w:spacing w:before="60" w:after="60"/>
              <w:ind w:left="86" w:right="86" w:hanging="0"/>
              <w:rPr/>
            </w:pPr>
            <w:r>
              <w:rPr/>
              <w:t>_____________________</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et Key</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Message</w:t>
            </w:r>
            <w:r>
              <w:rPr/>
              <w:t xml:space="preserve"> box appears stating: </w:t>
            </w:r>
          </w:p>
          <w:p>
            <w:pPr>
              <w:pStyle w:val="COETableText"/>
              <w:spacing w:before="60" w:after="60"/>
              <w:ind w:left="86" w:right="86" w:hanging="0"/>
              <w:rPr/>
            </w:pPr>
            <w:r>
              <w:rPr>
                <w:rStyle w:val="COECN12"/>
              </w:rPr>
              <w:t>The local key is se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Message</w:t>
            </w:r>
            <w:r>
              <w:rPr/>
              <w:t xml:space="preserve">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los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uthentication Manage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B.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n the Validation Host (kpchost) Store An Encrypted Copy Of the Client’s APM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B.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 in as </w:t>
            </w:r>
            <w:r>
              <w:rPr>
                <w:rStyle w:val="COECN12"/>
              </w:rPr>
              <w:t>key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AP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APM</w:t>
            </w:r>
            <w:r>
              <w:rPr>
                <w:rStyle w:val="COETNR12"/>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Authentication Manage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w:t>
            </w:r>
            <w:r>
              <w:rPr>
                <w:rStyle w:val="COECN12"/>
              </w:rPr>
              <w:t xml:space="preserve"> Authentication Manage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Master Auth Key</w:t>
            </w:r>
            <w:r>
              <w:rPr/>
              <w:t xml:space="preserve"> in the text box. Record the Master Authentication Key here.</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rPr/>
            </w:pPr>
            <w:r>
              <w:rPr/>
            </w:r>
          </w:p>
          <w:p>
            <w:pPr>
              <w:pStyle w:val="COETableText"/>
              <w:rPr/>
            </w:pPr>
            <w:r>
              <w:rPr/>
              <w:t>Master Authentication Key:</w:t>
            </w:r>
          </w:p>
          <w:p>
            <w:pPr>
              <w:pStyle w:val="COETableText"/>
              <w:spacing w:before="60" w:after="60"/>
              <w:ind w:left="86" w:right="86" w:hanging="0"/>
              <w:rPr/>
            </w:pPr>
            <w:r>
              <w:rPr/>
              <w:t>_____________________</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et Master Ke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Confirm</w:t>
            </w:r>
            <w:r>
              <w:rPr/>
              <w:t xml:space="preserve"> dialog box appears with the following message:</w:t>
            </w:r>
          </w:p>
          <w:p>
            <w:pPr>
              <w:pStyle w:val="COETableText"/>
              <w:rPr/>
            </w:pPr>
            <w:r>
              <w:rPr>
                <w:rStyle w:val="COECN12"/>
              </w:rPr>
              <w:t>You will have to re-enter local auth keys after the master auth key is changed.</w:t>
            </w:r>
          </w:p>
          <w:p>
            <w:pPr>
              <w:pStyle w:val="COETableText"/>
              <w:spacing w:before="60" w:after="60"/>
              <w:ind w:left="86" w:right="86" w:hanging="0"/>
              <w:rPr/>
            </w:pPr>
            <w:r>
              <w:rPr>
                <w:rStyle w:val="COECN12"/>
              </w:rPr>
              <w:t>Are you sure you want to initialize master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Message</w:t>
            </w:r>
            <w:r>
              <w:rPr/>
              <w:t xml:space="preserve"> box appears with the following message:</w:t>
            </w:r>
          </w:p>
          <w:p>
            <w:pPr>
              <w:pStyle w:val="COETableText"/>
              <w:spacing w:before="60" w:after="60"/>
              <w:ind w:left="86" w:right="86" w:hanging="0"/>
              <w:rPr/>
            </w:pPr>
            <w:r>
              <w:rPr>
                <w:rStyle w:val="COECN12"/>
              </w:rPr>
              <w:t>Master authentication key is rese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Message</w:t>
            </w:r>
            <w:r>
              <w:rPr/>
              <w:t xml:space="preserve">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et Client’s Local Ke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Hosts List</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Additional Host</w:t>
            </w:r>
            <w:r>
              <w:rPr/>
              <w:t xml:space="preserve"> text box, enter</w:t>
            </w:r>
          </w:p>
          <w:p>
            <w:pPr>
              <w:pStyle w:val="COETableText"/>
              <w:spacing w:before="60" w:after="60"/>
              <w:ind w:left="86" w:right="86" w:hanging="0"/>
              <w:rPr/>
            </w:pPr>
            <w:r>
              <w:rPr>
                <w:rStyle w:val="COECN12"/>
              </w:rPr>
              <w:t>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cp</w:t>
            </w:r>
            <w:r>
              <w:rPr/>
              <w:t xml:space="preserve"> appears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dd 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Set Key for New Host</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Candidate Platform's APM authentication key (from step B.2.3) twice in the text boxes.</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e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Message</w:t>
            </w:r>
            <w:r>
              <w:rPr/>
              <w:t xml:space="preserve"> window appears, indicating:</w:t>
            </w:r>
          </w:p>
          <w:p>
            <w:pPr>
              <w:pStyle w:val="COETableText"/>
              <w:spacing w:before="60" w:after="60"/>
              <w:ind w:left="86" w:right="86" w:hanging="0"/>
              <w:rPr/>
            </w:pPr>
            <w:r>
              <w:rPr>
                <w:rStyle w:val="COECN12"/>
              </w:rPr>
              <w:t>Authentication keys are se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Message</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Hosts List</w:t>
            </w:r>
            <w:r>
              <w:rPr/>
              <w:t xml:space="preserve"> window, click </w:t>
            </w:r>
            <w:r>
              <w:rPr>
                <w:rStyle w:val="COECN12"/>
              </w:rPr>
              <w:t>Clos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Host List</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Authentication Manager</w:t>
            </w:r>
            <w:r>
              <w:rPr/>
              <w:t xml:space="preserve"> window, click </w:t>
            </w:r>
            <w:r>
              <w:rPr>
                <w:rStyle w:val="COECN12"/>
              </w:rPr>
              <w:t>Clos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uthentication Manager</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B.3.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erge Hos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erge Hosts From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rPr>
                <w:b/>
                <w:b/>
              </w:rPr>
            </w:pPr>
            <w:r>
              <w:rPr>
                <w:b/>
              </w:rPr>
            </w:r>
          </w:p>
          <w:p>
            <w:pPr>
              <w:pStyle w:val="COETableText"/>
              <w:keepNext w:val="true"/>
              <w:keepLines/>
              <w:spacing w:before="60" w:after="60"/>
              <w:rPr/>
            </w:pPr>
            <w:r>
              <w:rPr>
                <w:rStyle w:val="COETNR12"/>
              </w:rPr>
              <w:t>Log in as secma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Merge 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MergeHost Tool</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Verify that</w:t>
            </w:r>
            <w:r>
              <w:rPr>
                <w:rStyle w:val="COECN12"/>
              </w:rPr>
              <w:t xml:space="preserve"> kpchost </w:t>
            </w:r>
            <w:r>
              <w:rPr>
                <w:rStyle w:val="COETNR12"/>
              </w:rPr>
              <w:t>is i</w:t>
            </w:r>
            <w:r>
              <w:rPr/>
              <w:t xml:space="preserve">n the </w:t>
            </w:r>
            <w:r>
              <w:rPr>
                <w:rStyle w:val="COECN12"/>
              </w:rPr>
              <w:t>Master APM Server</w:t>
            </w:r>
            <w:r>
              <w:rPr/>
              <w:t xml:space="preserve"> sectio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host</w:t>
            </w:r>
            <w:r>
              <w:rPr/>
              <w:t xml:space="preserve"> appears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Verify that</w:t>
            </w:r>
            <w:r>
              <w:rPr>
                <w:rStyle w:val="COECN12"/>
              </w:rPr>
              <w:t xml:space="preserve"> kpccp </w:t>
            </w:r>
            <w:r>
              <w:rPr>
                <w:rStyle w:val="COETNR12"/>
              </w:rPr>
              <w:t>is</w:t>
            </w:r>
            <w:r>
              <w:rPr/>
              <w:t xml:space="preserve"> in the </w:t>
            </w:r>
            <w:r>
              <w:rPr>
                <w:rStyle w:val="COECN12"/>
              </w:rPr>
              <w:t>New APM Domain Host</w:t>
            </w:r>
            <w:r>
              <w:rPr/>
              <w:t xml:space="preserve"> sectio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cp</w:t>
            </w:r>
            <w:r>
              <w:rPr/>
              <w:t xml:space="preserve"> appears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master APM 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MergeHost Tool</w:t>
            </w:r>
            <w:r>
              <w:rPr/>
              <w:t xml:space="preserve"> dialog box disappears. The progress of the merge is tracked in the </w:t>
            </w:r>
            <w:r>
              <w:rPr>
                <w:rStyle w:val="COECN12"/>
              </w:rPr>
              <w:t>MergeHost Status</w:t>
            </w:r>
            <w:r>
              <w:rPr/>
              <w:t xml:space="preserve"> window. </w:t>
            </w:r>
          </w:p>
          <w:p>
            <w:pPr>
              <w:pStyle w:val="COETableText"/>
              <w:rPr/>
            </w:pPr>
            <w:r>
              <w:rPr/>
              <w:t xml:space="preserve">If a conflict is detected with the </w:t>
            </w:r>
            <w:r>
              <w:rPr>
                <w:rStyle w:val="COECN12"/>
              </w:rPr>
              <w:t>key</w:t>
            </w:r>
            <w:r>
              <w:rPr/>
              <w:t xml:space="preserve"> group userList, click u</w:t>
            </w:r>
            <w:r>
              <w:rPr>
                <w:rStyle w:val="COECN12"/>
              </w:rPr>
              <w:t>se new</w:t>
            </w:r>
            <w:r>
              <w:rPr/>
              <w:t xml:space="preserve"> and click </w:t>
            </w:r>
            <w:r>
              <w:rPr>
                <w:rStyle w:val="COECN12"/>
              </w:rPr>
              <w:t>Apply</w:t>
            </w:r>
            <w:r>
              <w:rPr/>
              <w:t xml:space="preserve">.  If a conflict is detected with the </w:t>
            </w:r>
            <w:r>
              <w:rPr>
                <w:rStyle w:val="COECN12"/>
              </w:rPr>
              <w:t>other</w:t>
            </w:r>
            <w:r>
              <w:rPr/>
              <w:t xml:space="preserve"> group userList, add </w:t>
            </w:r>
            <w:r>
              <w:rPr>
                <w:rStyle w:val="COECN12"/>
              </w:rPr>
              <w:t>bin</w:t>
            </w:r>
            <w:r>
              <w:rPr/>
              <w:t xml:space="preserve"> to the Master userList and click </w:t>
            </w:r>
            <w:r>
              <w:rPr>
                <w:rStyle w:val="COECN12"/>
              </w:rPr>
              <w:t>Submit</w:t>
            </w:r>
            <w:r>
              <w:rPr/>
              <w:t xml:space="preserve">.  Click </w:t>
            </w:r>
            <w:r>
              <w:rPr>
                <w:rStyle w:val="COECN12"/>
              </w:rPr>
              <w:t>use master</w:t>
            </w:r>
            <w:r>
              <w:rPr/>
              <w:t xml:space="preserve">.  Click </w:t>
            </w:r>
            <w:r>
              <w:rPr>
                <w:rStyle w:val="COECN12"/>
              </w:rPr>
              <w:t>Apply</w:t>
            </w:r>
            <w:r>
              <w:rPr/>
              <w:t xml:space="preserve">.  Click </w:t>
            </w:r>
            <w:r>
              <w:rPr>
                <w:rStyle w:val="COECN12"/>
              </w:rPr>
              <w:t>OK</w:t>
            </w:r>
            <w:r>
              <w:rPr/>
              <w:t xml:space="preserve">.  If a conflict is detected with the </w:t>
            </w:r>
            <w:r>
              <w:rPr>
                <w:rStyle w:val="COECN12"/>
              </w:rPr>
              <w:t>SA Default</w:t>
            </w:r>
            <w:r>
              <w:rPr/>
              <w:t xml:space="preserve"> features, click </w:t>
            </w:r>
            <w:r>
              <w:rPr>
                <w:rStyle w:val="COECN12"/>
              </w:rPr>
              <w:t>use master</w:t>
            </w:r>
            <w:r>
              <w:rPr/>
              <w:t xml:space="preserve">, click </w:t>
            </w:r>
            <w:r>
              <w:rPr>
                <w:rStyle w:val="COECN12"/>
              </w:rPr>
              <w:t>Apply</w:t>
            </w:r>
            <w:r>
              <w:rPr/>
              <w:t xml:space="preserve"> and click </w:t>
            </w:r>
            <w:r>
              <w:rPr>
                <w:rStyle w:val="COECN12"/>
              </w:rPr>
              <w:t>OK</w:t>
            </w:r>
            <w:r>
              <w:rPr/>
              <w:t xml:space="preserve"> to clear the conflict.</w:t>
            </w:r>
          </w:p>
          <w:p>
            <w:pPr>
              <w:pStyle w:val="COETableText"/>
              <w:spacing w:before="60" w:after="60"/>
              <w:ind w:left="86" w:right="86" w:hanging="0"/>
              <w:rPr/>
            </w:pPr>
            <w:r>
              <w:rPr/>
              <w:t xml:space="preserve">The </w:t>
            </w:r>
            <w:r>
              <w:rPr>
                <w:rStyle w:val="COECN12"/>
              </w:rPr>
              <w:t>MergeHost Warnings</w:t>
            </w:r>
            <w:r>
              <w:rPr/>
              <w:t xml:space="preserve"> window appears. The </w:t>
            </w:r>
            <w:r>
              <w:rPr>
                <w:rStyle w:val="COECN12"/>
              </w:rPr>
              <w:t>MergeHost Confirmation</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 xml:space="preserve"> in the </w:t>
            </w:r>
            <w:r>
              <w:rPr>
                <w:rStyle w:val="COECN12"/>
              </w:rPr>
              <w:t>MergeHost Confirmation</w:t>
            </w:r>
            <w:r>
              <w:rPr/>
              <w:t xml:space="preserve"> dialog box to send the commands and finish the merge.</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 xml:space="preserve">The </w:t>
            </w:r>
            <w:r>
              <w:rPr>
                <w:rStyle w:val="COECN12"/>
              </w:rPr>
              <w:t>MergeHost Status</w:t>
            </w:r>
            <w:r>
              <w:rPr/>
              <w:t xml:space="preserve"> window reads: </w:t>
            </w:r>
            <w:r>
              <w:rPr>
                <w:rStyle w:val="COECN12"/>
              </w:rPr>
              <w:t>Finished</w:t>
            </w:r>
            <w:r>
              <w:rPr>
                <w:rStyle w:val="COETNR12"/>
              </w:rPr>
              <w:t>.</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 xml:space="preserve"> in the </w:t>
            </w:r>
            <w:r>
              <w:rPr>
                <w:rStyle w:val="COECN12"/>
              </w:rPr>
              <w:t>MergeHost Status</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MergeHost Status</w:t>
            </w:r>
            <w:r>
              <w:rPr/>
              <w:t xml:space="preserve"> window and </w:t>
            </w:r>
            <w:r>
              <w:rPr>
                <w:rStyle w:val="COECN12"/>
              </w:rPr>
              <w:t>MergeHost Warning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reate Local Users With Associated Profiles and Featur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reate A New Accou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D.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rStyle w:val="COETNR12"/>
              </w:rPr>
              <w:t xml:space="preserve">In the </w:t>
            </w:r>
            <w:r>
              <w:rPr>
                <w:rStyle w:val="COECN12"/>
              </w:rPr>
              <w:t>Application Manager – SecAdm</w:t>
            </w:r>
            <w:r>
              <w:rPr>
                <w:rStyle w:val="COETNR12"/>
              </w:rPr>
              <w:t xml:space="preserve"> dialog box, double-click</w:t>
            </w:r>
            <w:r>
              <w:rPr>
                <w:rStyle w:val="COECN12"/>
              </w:rPr>
              <w:t xml:space="preserve">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D.1.5</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Enter the following values:</w:t>
            </w:r>
          </w:p>
          <w:p>
            <w:pPr>
              <w:pStyle w:val="COETableText"/>
              <w:rPr/>
            </w:pPr>
            <w:r>
              <w:rPr/>
              <w:t>Login:</w:t>
            </w:r>
            <w:r>
              <w:rPr>
                <w:rStyle w:val="COECN12"/>
              </w:rPr>
              <w:t xml:space="preserve"> Ltest1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 xml:space="preserve">Template: </w:t>
            </w:r>
            <w:r>
              <w:rPr>
                <w:rStyle w:val="COECN12"/>
              </w:rPr>
              <w:t>secman</w:t>
            </w:r>
            <w:r>
              <w:rPr/>
              <w:t xml:space="preserve"> </w:t>
            </w:r>
          </w:p>
          <w:p>
            <w:pPr>
              <w:pStyle w:val="COETableText"/>
              <w:rPr/>
            </w:pPr>
            <w:r>
              <w:rPr/>
              <w:t xml:space="preserve">Home server: </w:t>
            </w:r>
            <w:r>
              <w:rPr>
                <w:rStyle w:val="COECN12"/>
              </w:rPr>
              <w:t>EACH HOST</w:t>
            </w:r>
          </w:p>
          <w:p>
            <w:pPr>
              <w:pStyle w:val="COETableText"/>
              <w:spacing w:before="60" w:after="60"/>
              <w:ind w:left="86" w:right="86" w:hanging="0"/>
              <w:rPr/>
            </w:pPr>
            <w:r>
              <w:rPr/>
              <w:t xml:space="preserve">Manage as: </w:t>
            </w:r>
            <w:r>
              <w:rPr>
                <w:rStyle w:val="COECN12"/>
              </w:rPr>
              <w:t>Loca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D.1.6</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D.1.7</w:t>
            </w:r>
          </w:p>
        </w:tc>
        <w:tc>
          <w:tcPr>
            <w:tcW w:w="5143"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227"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1.8</w:t>
            </w:r>
          </w:p>
        </w:tc>
        <w:tc>
          <w:tcPr>
            <w:tcW w:w="5143"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227"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user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1.9</w:t>
            </w:r>
          </w:p>
        </w:tc>
        <w:tc>
          <w:tcPr>
            <w:tcW w:w="5143"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227"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New Accou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D.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rPr/>
            </w:pPr>
            <w:r>
              <w:rPr/>
            </w:r>
          </w:p>
          <w:p>
            <w:pPr>
              <w:pStyle w:val="COETableText"/>
              <w:keepNext w:val="true"/>
              <w:keepLines/>
              <w:spacing w:before="60" w:after="60"/>
              <w:rPr/>
            </w:pPr>
            <w:r>
              <w:rPr/>
              <w:t xml:space="preserve">Verify that the focus remains on the </w:t>
            </w:r>
            <w:r>
              <w:rPr>
                <w:rStyle w:val="COECN12"/>
              </w:rPr>
              <w:t xml:space="preserve">Accounts </w:t>
            </w:r>
            <w:r>
              <w:rPr>
                <w:rStyle w:val="COETNR12"/>
              </w:rPr>
              <w:t>tab</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e entries fo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arameters listed for user </w:t>
            </w:r>
            <w:r>
              <w:rPr>
                <w:rStyle w:val="COECN12"/>
              </w:rPr>
              <w:t>Ltest1m</w:t>
            </w:r>
            <w:r>
              <w:rPr/>
              <w:t xml:space="preserve"> match those below: </w:t>
            </w:r>
          </w:p>
          <w:p>
            <w:pPr>
              <w:pStyle w:val="COETableText"/>
              <w:rPr/>
            </w:pPr>
            <w:r>
              <w:rPr/>
              <w:tab/>
              <w:t>Login:</w:t>
              <w:tab/>
              <w:tab/>
              <w:tab/>
            </w:r>
            <w:r>
              <w:rPr>
                <w:rStyle w:val="COECN12"/>
              </w:rPr>
              <w:t>Ltest1m</w:t>
            </w:r>
          </w:p>
          <w:p>
            <w:pPr>
              <w:pStyle w:val="COETableText"/>
              <w:rPr/>
            </w:pPr>
            <w:r>
              <w:rPr/>
              <w:tab/>
              <w:t>Default Group:</w:t>
              <w:tab/>
            </w:r>
            <w:r>
              <w:rPr>
                <w:rStyle w:val="COECN12"/>
              </w:rPr>
              <w:t>admin</w:t>
            </w:r>
          </w:p>
          <w:p>
            <w:pPr>
              <w:pStyle w:val="COETableText"/>
              <w:rPr/>
            </w:pPr>
            <w:r>
              <w:rPr/>
              <w:tab/>
              <w:t>Home Server:</w:t>
              <w:tab/>
              <w:tab/>
            </w:r>
            <w:r>
              <w:rPr>
                <w:rStyle w:val="COECN12"/>
              </w:rPr>
              <w:t>each host</w:t>
            </w:r>
          </w:p>
          <w:p>
            <w:pPr>
              <w:pStyle w:val="COETableText"/>
              <w:rPr/>
            </w:pPr>
            <w:r>
              <w:rPr/>
              <w:tab/>
              <w:t>Profiles:</w:t>
              <w:tab/>
              <w:tab/>
            </w:r>
            <w:r>
              <w:rPr>
                <w:rStyle w:val="COECN12"/>
              </w:rPr>
              <w:t>SSO Default</w:t>
            </w:r>
          </w:p>
          <w:p>
            <w:pPr>
              <w:pStyle w:val="COETableText"/>
              <w:rPr/>
            </w:pPr>
            <w:r>
              <w:rPr/>
              <w:tab/>
              <w:t>Assigned Groups:</w:t>
              <w:tab/>
            </w:r>
            <w:r>
              <w:rPr>
                <w:rStyle w:val="COECN12"/>
              </w:rPr>
              <w:t>admin</w:t>
            </w:r>
          </w:p>
          <w:p>
            <w:pPr>
              <w:pStyle w:val="COETableText"/>
              <w:rPr/>
            </w:pPr>
            <w:r>
              <w:rPr/>
              <w:tab/>
              <w:t>Shell:</w:t>
              <w:tab/>
              <w:tab/>
              <w:tab/>
            </w:r>
            <w:r>
              <w:rPr>
                <w:rStyle w:val="COECN12"/>
              </w:rPr>
              <w:t>/bin/csh</w:t>
            </w:r>
          </w:p>
          <w:p>
            <w:pPr>
              <w:pStyle w:val="COETableText"/>
              <w:spacing w:before="60" w:after="60"/>
              <w:ind w:left="86" w:right="86" w:hanging="0"/>
              <w:rPr/>
            </w:pPr>
            <w:r>
              <w:rPr/>
              <w:tab/>
              <w:t>Hosts:</w:t>
              <w:tab/>
              <w:tab/>
              <w:tab/>
            </w:r>
            <w:r>
              <w:rPr>
                <w:rStyle w:val="COECN12"/>
              </w:rPr>
              <w:t>kpccp,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Open a </w:t>
            </w:r>
            <w:r>
              <w:rPr>
                <w:rStyle w:val="COECN12"/>
              </w:rPr>
              <w:t>Terminal</w:t>
            </w:r>
            <w:r>
              <w:rPr>
                <w:rStyle w:val="COETNR12"/>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rStyle w:val="COETNR12"/>
              </w:rPr>
              <w:t xml:space="preserve"> window</w:t>
            </w:r>
            <w:r>
              <w:rPr/>
              <w:t xml:space="preserve">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directory </w:t>
            </w:r>
            <w:r>
              <w:rPr>
                <w:rStyle w:val="COECN12"/>
              </w:rPr>
              <w:t>Ltest1m</w:t>
            </w:r>
            <w:r>
              <w:rPr/>
              <w:t xml:space="preserve"> is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directory </w:t>
            </w:r>
            <w:r>
              <w:rPr>
                <w:rStyle w:val="COECN12"/>
              </w:rPr>
              <w:t>Ltest1m</w:t>
            </w:r>
            <w:r>
              <w:rPr/>
              <w:t xml:space="preserve"> is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E</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dd A Profile To An Existing Us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E.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dd A Profile To </w:t>
            </w:r>
            <w:r>
              <w:rPr>
                <w:rStyle w:val="COECN12Bold"/>
                <w:b w:val="false"/>
              </w:rPr>
              <w:t xml:space="preserve">Ltest1m </w:t>
            </w:r>
            <w:r>
              <w:rPr>
                <w:b/>
              </w:rPr>
              <w:t>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E.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under </w:t>
            </w:r>
            <w:r>
              <w:rPr>
                <w:rStyle w:val="COECN12"/>
              </w:rPr>
              <w:t>Accounts</w:t>
            </w:r>
            <w:r>
              <w:rPr/>
              <w:t xml:space="preserve">, double-click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 xml:space="preserve">A </w:t>
            </w:r>
            <w:r>
              <w:rPr>
                <w:rStyle w:val="COECN12"/>
              </w:rPr>
              <w:t>Modify Account</w:t>
            </w:r>
            <w:r>
              <w:rPr/>
              <w:t>:</w:t>
            </w:r>
            <w:r>
              <w:rPr>
                <w:rStyle w:val="COECN12"/>
              </w:rPr>
              <w:t xml:space="preserve"> Ltest1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E.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The</w:t>
            </w:r>
            <w:r>
              <w:rPr>
                <w:rStyle w:val="COECN12"/>
              </w:rPr>
              <w:t xml:space="preserve"> 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A Default</w:t>
            </w:r>
            <w:r>
              <w:rPr/>
              <w:t xml:space="preserve"> moves to the </w:t>
            </w:r>
            <w:r>
              <w:rPr>
                <w:rStyle w:val="COECN12"/>
              </w:rPr>
              <w:t>Assign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A </w:t>
            </w:r>
            <w:r>
              <w:rPr>
                <w:rStyle w:val="COECN12"/>
              </w:rPr>
              <w:t>Status Summary</w:t>
            </w:r>
            <w:r>
              <w:rPr/>
              <w:t xml:space="preserve"> dialog box appears indicating user </w:t>
            </w:r>
            <w:r>
              <w:rPr>
                <w:rStyle w:val="COECN12"/>
              </w:rPr>
              <w:t>Ltest1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 xml:space="preserve"> to clear the </w:t>
            </w:r>
            <w:r>
              <w:rPr>
                <w:rStyle w:val="COECN12"/>
              </w:rPr>
              <w:t>Status Summar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E.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New Profil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E.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View &gt; Refresh Catalog &gt; Accounts</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 and Profile Manager</w:t>
            </w:r>
            <w:r>
              <w:rPr/>
              <w:t xml:space="preserve"> 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nder the </w:t>
            </w:r>
            <w:r>
              <w:rPr>
                <w:rStyle w:val="COECN12"/>
              </w:rPr>
              <w:t>Accounts</w:t>
            </w:r>
            <w:r>
              <w:rPr/>
              <w:t xml:space="preserve"> tab, examine the entry fo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Profiles</w:t>
            </w:r>
            <w:r>
              <w:rPr/>
              <w:t xml:space="preserve"> column, user </w:t>
            </w:r>
            <w:r>
              <w:rPr>
                <w:rStyle w:val="COECN12"/>
              </w:rPr>
              <w:t>Ltest1m</w:t>
            </w:r>
            <w:r>
              <w:rPr/>
              <w:t xml:space="preserve"> has </w:t>
            </w:r>
            <w:r>
              <w:rPr>
                <w:rStyle w:val="COECN12"/>
              </w:rPr>
              <w:t>SSO Default</w:t>
            </w:r>
            <w:r>
              <w:rPr/>
              <w:t xml:space="preserve"> and </w:t>
            </w:r>
            <w:r>
              <w:rPr>
                <w:rStyle w:val="COECN12"/>
              </w:rPr>
              <w:t>SA Default</w:t>
            </w:r>
            <w:r>
              <w:rPr/>
              <w:t xml:space="preserve"> assign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F</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Assigned Profiles and Unix Permission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F.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Login As </w:t>
            </w:r>
            <w:r>
              <w:rPr>
                <w:rStyle w:val="COECN12Bold"/>
                <w:b w:val="false"/>
              </w:rPr>
              <w:t>Ltest1m</w:t>
            </w:r>
            <w:r>
              <w:rPr>
                <w:b/>
              </w:rPr>
              <w:t xml:space="preserve"> and Assign Profile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F.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b/>
                <w:b/>
              </w:rPr>
            </w:pPr>
            <w:r>
              <w:rPr/>
              <w:t xml:space="preserve">The desktop appears.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w:t>
            </w:r>
            <w:r>
              <w:rPr/>
              <w:t xml:space="preserve"> </w:t>
            </w:r>
            <w:r>
              <w:rPr>
                <w:rStyle w:val="COECN12"/>
              </w:rPr>
              <w:t>Profile Selector</w:t>
            </w:r>
            <w:r>
              <w:rPr/>
              <w:t>.</w:t>
            </w:r>
          </w:p>
          <w:p>
            <w:pPr>
              <w:pStyle w:val="COETableText"/>
              <w:spacing w:before="60" w:after="60"/>
              <w:ind w:left="86" w:right="86" w:hanging="0"/>
              <w:rPr/>
            </w:pPr>
            <w:r>
              <w:rPr/>
              <w:t xml:space="preserve">Note: If </w:t>
            </w:r>
            <w:r>
              <w:rPr>
                <w:rStyle w:val="COECN12"/>
              </w:rPr>
              <w:t>Profile Selector</w:t>
            </w:r>
            <w:r>
              <w:rPr/>
              <w:t xml:space="preserve"> icon is not displayed, open a </w:t>
            </w:r>
            <w:r>
              <w:rPr>
                <w:rStyle w:val="COECN12"/>
              </w:rPr>
              <w:t>Terminal</w:t>
            </w:r>
            <w:r>
              <w:rPr/>
              <w:t xml:space="preserve"> window, and try agai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Default</w:t>
            </w:r>
            <w:r>
              <w:rPr/>
              <w:t xml:space="preserve"> moves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Profile Selector Config</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Profile Selector Configuration</w:t>
            </w:r>
            <w:r>
              <w:rPr/>
              <w:t xml:space="preserve"> window </w:t>
            </w:r>
            <w:r>
              <w:rPr>
                <w:rStyle w:val="COETNR12"/>
              </w:rPr>
              <w:t>appear</w:t>
            </w:r>
            <w:r>
              <w:rPr/>
              <w:t>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t </w:t>
            </w:r>
            <w:r>
              <w:rPr>
                <w:rStyle w:val="COECN12"/>
              </w:rPr>
              <w:t xml:space="preserve">Profile Selection Criteria </w:t>
            </w:r>
            <w:r>
              <w:rPr/>
              <w:t xml:space="preserve">to </w:t>
            </w:r>
            <w:r>
              <w:rPr>
                <w:rStyle w:val="COECN12"/>
              </w:rPr>
              <w:t>Multip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Profile Selection Criteria </w:t>
            </w:r>
            <w:r>
              <w:rPr/>
              <w:t xml:space="preserve">is set to </w:t>
            </w:r>
            <w:r>
              <w:rPr>
                <w:rStyle w:val="COECN12"/>
              </w:rPr>
              <w:t>Multipl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Configuration</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A Default</w:t>
            </w:r>
            <w:r>
              <w:rPr/>
              <w:t xml:space="preserve"> moves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u w:val="single"/>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 xml:space="preserve">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F.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That User </w:t>
            </w:r>
            <w:r>
              <w:rPr>
                <w:rStyle w:val="COECN12Bold"/>
                <w:b w:val="false"/>
              </w:rPr>
              <w:t>Ltest1m</w:t>
            </w:r>
            <w:r>
              <w:rPr>
                <w:b/>
              </w:rPr>
              <w:t xml:space="preserve"> Can Launch secman (SecAdm) Icons But Not sysadmin (SysAdm) Icon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F.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Click</w:t>
            </w:r>
            <w:r>
              <w:rPr>
                <w:rStyle w:val="COECN12"/>
              </w:rPr>
              <w:t xml:space="preserve"> Main Menu &gt; Favorites &gt; DII_APPS &gt; SecAdm &gt; 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F.2.2</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ysAdm &gt; Change Machine ID</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The application does not launch.</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F.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Login As </w:t>
            </w:r>
            <w:r>
              <w:rPr>
                <w:rStyle w:val="COECN12Bold"/>
                <w:b w:val="false"/>
              </w:rPr>
              <w:t>Ltest1m</w:t>
            </w:r>
            <w:r>
              <w:rPr>
                <w:b/>
              </w:rPr>
              <w:t xml:space="preserve"> and Assign Profiles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F.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open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 xml:space="preserve">Ltest1m </w:t>
            </w:r>
            <w:r>
              <w:rPr/>
              <w:t>with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Default</w:t>
            </w:r>
            <w:r>
              <w:rPr/>
              <w:t xml:space="preserve"> moves to the </w:t>
            </w:r>
            <w:r>
              <w:rPr>
                <w:rStyle w:val="COECN12"/>
              </w:rPr>
              <w:t xml:space="preserve">Select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 xml:space="preserve">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Profile Selector Config</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Profile Selector Configuration</w:t>
            </w:r>
            <w:r>
              <w:rPr/>
              <w:t xml:space="preserve"> window </w:t>
            </w:r>
            <w:r>
              <w:rPr>
                <w:rStyle w:val="COETNR12"/>
              </w:rPr>
              <w:t>appear</w:t>
            </w:r>
            <w:r>
              <w:rPr/>
              <w:t>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t </w:t>
            </w:r>
            <w:r>
              <w:rPr>
                <w:rStyle w:val="COECN12"/>
              </w:rPr>
              <w:t xml:space="preserve">Profile Selection Criteria </w:t>
            </w:r>
            <w:r>
              <w:rPr/>
              <w:t xml:space="preserve">to </w:t>
            </w:r>
            <w:r>
              <w:rPr>
                <w:rStyle w:val="COECN12"/>
              </w:rPr>
              <w:t>Multip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Profile Selection Criteria </w:t>
            </w:r>
            <w:r>
              <w:rPr/>
              <w:t xml:space="preserve">is set to </w:t>
            </w:r>
            <w:r>
              <w:rPr>
                <w:rStyle w:val="COECN12"/>
              </w:rPr>
              <w:t>Multipl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Configuration</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A Default</w:t>
            </w:r>
            <w:r>
              <w:rPr/>
              <w:t xml:space="preserve"> moves to the </w:t>
            </w:r>
            <w:r>
              <w:rPr>
                <w:rStyle w:val="COECN12"/>
              </w:rPr>
              <w:t xml:space="preserve">Select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3.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 xml:space="preserve">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F.4</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That User </w:t>
            </w:r>
            <w:r>
              <w:rPr>
                <w:rStyle w:val="COECN12Bold"/>
                <w:b w:val="false"/>
              </w:rPr>
              <w:t>Ltest1m</w:t>
            </w:r>
            <w:r>
              <w:rPr>
                <w:b/>
              </w:rPr>
              <w:t xml:space="preserve"> Can Launch secman (SecAdm) Icons But Not sysadmin (SysAdm) Icons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F.4.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In the </w:t>
            </w:r>
            <w:r>
              <w:rPr>
                <w:rStyle w:val="COECN12"/>
              </w:rPr>
              <w:t>Application Manager</w:t>
            </w:r>
            <w:r>
              <w:rPr/>
              <w:t xml:space="preserve"> </w:t>
            </w:r>
            <w:r>
              <w:rPr>
                <w:rStyle w:val="COECN12"/>
              </w:rPr>
              <w:t>– SecAdm</w:t>
            </w:r>
            <w:r>
              <w:rPr/>
              <w:t xml:space="preserve"> window, d</w:t>
            </w:r>
            <w:r>
              <w:rPr>
                <w:rStyle w:val="COETNR12"/>
              </w:rPr>
              <w:t xml:space="preserve">ouble-click </w:t>
            </w:r>
            <w:r>
              <w:rPr>
                <w:rStyle w:val="COECN12"/>
              </w:rPr>
              <w:t>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F.4.2</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4.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ys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4.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Change Machine ID</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FORMATIONAL MESSAGE</w:t>
            </w:r>
            <w:r>
              <w:rPr/>
              <w:t xml:space="preserve"> dialog box appears with the message:</w:t>
            </w:r>
          </w:p>
          <w:p>
            <w:pPr>
              <w:pStyle w:val="COETableText"/>
              <w:spacing w:before="60" w:after="60"/>
              <w:ind w:left="86" w:right="86" w:hanging="0"/>
              <w:rPr/>
            </w:pPr>
            <w:r>
              <w:rPr>
                <w:rStyle w:val="COECN12"/>
              </w:rPr>
              <w:t>You do not have permission to launch /h/AcctGrps/SysAdm/bin/</w:t>
              <w:br/>
              <w:t>SAChangeMachineId</w:t>
            </w:r>
            <w:r>
              <w:rPr>
                <w:rStyle w:val="COETNR12"/>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4.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INFORMATIONAL MESSAGE</w:t>
            </w:r>
            <w:r>
              <w:rPr/>
              <w:t xml:space="preserv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F.4.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G</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ugment Local Users With A New UNIX Group</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G.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dd Unix Group </w:t>
            </w:r>
            <w:r>
              <w:rPr>
                <w:rStyle w:val="COECN12"/>
                <w:b/>
              </w:rPr>
              <w:t>other</w:t>
            </w:r>
            <w:r>
              <w:rPr>
                <w:b/>
              </w:rPr>
              <w:t xml:space="preserve"> To User </w:t>
            </w:r>
            <w:r>
              <w:rPr>
                <w:rStyle w:val="COECN12"/>
                <w:b/>
              </w:rPr>
              <w:t>Ltest1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G.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G.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G.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G.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1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Modify Account: Ltest1m</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Grou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othe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other</w:t>
            </w:r>
            <w:r>
              <w:rPr/>
              <w:t xml:space="preserve"> moves to the </w:t>
            </w:r>
            <w:r>
              <w:rPr>
                <w:rStyle w:val="COECN12"/>
              </w:rPr>
              <w:t>Assigned Group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1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View &gt; Refresh Catalog &gt; Grou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The Account and Profile Manager </w:t>
            </w:r>
            <w:r>
              <w:rPr>
                <w:rStyle w:val="COETNR12"/>
              </w:rPr>
              <w:t>dialog box i</w:t>
            </w:r>
            <w:r>
              <w:rPr/>
              <w:t>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the focus remains on the </w:t>
            </w:r>
            <w:r>
              <w:rPr>
                <w:rStyle w:val="COECN12"/>
              </w:rPr>
              <w:t xml:space="preserve">Accounts </w:t>
            </w:r>
            <w:r>
              <w:rPr>
                <w:rStyle w:val="COETNR12"/>
              </w:rPr>
              <w:t>tab</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ccoun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e entries fo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arameters listed for user </w:t>
            </w:r>
            <w:r>
              <w:rPr>
                <w:rStyle w:val="COECN12"/>
              </w:rPr>
              <w:t>Ltest1m</w:t>
            </w:r>
            <w:r>
              <w:rPr/>
              <w:t xml:space="preserve"> match those below: </w:t>
            </w:r>
          </w:p>
          <w:p>
            <w:pPr>
              <w:pStyle w:val="COETableText"/>
              <w:rPr/>
            </w:pPr>
            <w:r>
              <w:rPr/>
              <w:tab/>
              <w:t>Login:</w:t>
              <w:tab/>
              <w:tab/>
              <w:tab/>
            </w:r>
            <w:r>
              <w:rPr>
                <w:rStyle w:val="COECN12"/>
              </w:rPr>
              <w:t>Ltest1m</w:t>
            </w:r>
          </w:p>
          <w:p>
            <w:pPr>
              <w:pStyle w:val="COETableText"/>
              <w:rPr/>
            </w:pPr>
            <w:r>
              <w:rPr/>
              <w:tab/>
              <w:t>Default Group:</w:t>
              <w:tab/>
            </w:r>
            <w:r>
              <w:rPr>
                <w:rStyle w:val="COECN12"/>
              </w:rPr>
              <w:t>admin</w:t>
            </w:r>
          </w:p>
          <w:p>
            <w:pPr>
              <w:pStyle w:val="COETableText"/>
              <w:rPr/>
            </w:pPr>
            <w:r>
              <w:rPr/>
              <w:tab/>
              <w:t>Home Server:</w:t>
              <w:tab/>
              <w:tab/>
            </w:r>
            <w:r>
              <w:rPr>
                <w:rStyle w:val="COECN12"/>
              </w:rPr>
              <w:t>each host</w:t>
            </w:r>
          </w:p>
          <w:p>
            <w:pPr>
              <w:pStyle w:val="COETableText"/>
              <w:rPr/>
            </w:pPr>
            <w:r>
              <w:rPr/>
              <w:tab/>
              <w:t>Profiles:</w:t>
              <w:tab/>
              <w:tab/>
            </w:r>
            <w:r>
              <w:rPr>
                <w:rStyle w:val="COECN12"/>
              </w:rPr>
              <w:t xml:space="preserve">SSO Default, </w:t>
              <w:br/>
              <w:tab/>
              <w:tab/>
              <w:tab/>
              <w:tab/>
              <w:t>SA Default</w:t>
            </w:r>
          </w:p>
          <w:p>
            <w:pPr>
              <w:pStyle w:val="COETableText"/>
              <w:rPr/>
            </w:pPr>
            <w:r>
              <w:rPr/>
              <w:tab/>
              <w:t>Assigned Groups:</w:t>
              <w:tab/>
            </w:r>
            <w:r>
              <w:rPr>
                <w:rStyle w:val="COECN12"/>
              </w:rPr>
              <w:t>admin, other</w:t>
            </w:r>
          </w:p>
          <w:p>
            <w:pPr>
              <w:pStyle w:val="COETableText"/>
              <w:rPr/>
            </w:pPr>
            <w:r>
              <w:rPr/>
              <w:tab/>
              <w:t>Shell:</w:t>
              <w:tab/>
              <w:tab/>
              <w:tab/>
            </w:r>
            <w:r>
              <w:rPr>
                <w:rStyle w:val="COECN12"/>
              </w:rPr>
              <w:t>/bin/csh</w:t>
            </w:r>
          </w:p>
          <w:p>
            <w:pPr>
              <w:pStyle w:val="COETableText"/>
              <w:spacing w:before="60" w:after="60"/>
              <w:ind w:left="86" w:right="86" w:hanging="0"/>
              <w:rPr/>
            </w:pPr>
            <w:r>
              <w:rPr/>
              <w:tab/>
              <w:t>Hosts:</w:t>
              <w:tab/>
              <w:tab/>
              <w:tab/>
            </w:r>
            <w:r>
              <w:rPr>
                <w:rStyle w:val="COECN12"/>
              </w:rPr>
              <w:t>kpccp,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G.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That User </w:t>
            </w:r>
            <w:r>
              <w:rPr>
                <w:rStyle w:val="COECN12Bold"/>
                <w:b w:val="false"/>
              </w:rPr>
              <w:t>Ltest1m</w:t>
            </w:r>
            <w:r>
              <w:rPr>
                <w:b/>
              </w:rPr>
              <w:t xml:space="preserve"> Can Launch secman (SecAdm) and sysadmin (SysAdm) Icon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G.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G.2.2</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lick</w:t>
            </w:r>
            <w:r>
              <w:rPr>
                <w:rStyle w:val="COECN12"/>
              </w:rPr>
              <w:t xml:space="preserve"> Main Menu &gt; Favorites &gt; DII_APPS &gt; SecAdm &gt; 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G.2.3</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ysAdm &gt; Change Machine ID</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 xml:space="preserve">The </w:t>
            </w:r>
            <w:r>
              <w:rPr>
                <w:rStyle w:val="COECN12"/>
              </w:rPr>
              <w:t xml:space="preserve">Change Machine Id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Change Machine Id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G.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That User </w:t>
            </w:r>
            <w:r>
              <w:rPr>
                <w:rStyle w:val="COECN12Bold"/>
                <w:b w:val="false"/>
              </w:rPr>
              <w:t>Ltest1m</w:t>
            </w:r>
            <w:r>
              <w:rPr>
                <w:b/>
              </w:rPr>
              <w:t xml:space="preserve"> Can Launch secman (SecAdm) and sysadmin (SysAdm) Icons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G.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G.3.3</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Double-click </w:t>
            </w:r>
            <w:r>
              <w:rPr>
                <w:rStyle w:val="COECN12"/>
              </w:rPr>
              <w:t>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G.3.4</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ys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Change Machine ID</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 xml:space="preserve">The </w:t>
            </w:r>
            <w:r>
              <w:rPr>
                <w:rStyle w:val="COECN12"/>
              </w:rPr>
              <w:t xml:space="preserve">Change Machine Id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Change Machine Id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G.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H</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eassign A Profile From A Local Us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H.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Deassign Profile </w:t>
            </w:r>
            <w:r>
              <w:rPr>
                <w:rStyle w:val="COECN12"/>
                <w:b/>
              </w:rPr>
              <w:t>SSO Default</w:t>
            </w:r>
            <w:r>
              <w:rPr>
                <w:b/>
              </w:rPr>
              <w:t xml:space="preserve"> From User </w:t>
            </w:r>
            <w:r>
              <w:rPr>
                <w:rStyle w:val="COECN12"/>
                <w:b/>
              </w:rPr>
              <w:t>Ltest1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H.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H.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H.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H.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1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Modify Account</w:t>
            </w:r>
            <w:r>
              <w:rPr/>
              <w:t>:</w:t>
            </w:r>
            <w:r>
              <w:rPr>
                <w:rStyle w:val="COECN12"/>
              </w:rPr>
              <w:t xml:space="preserve"> Ltest1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SO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rofile</w:t>
            </w:r>
            <w:r>
              <w:rPr>
                <w:rStyle w:val="COECN12"/>
              </w:rPr>
              <w:t xml:space="preserve"> SSO Default</w:t>
            </w:r>
            <w:r>
              <w:rPr/>
              <w:t xml:space="preserve"> moves to the </w:t>
            </w:r>
            <w:r>
              <w:rPr>
                <w:rStyle w:val="COECN12"/>
              </w:rPr>
              <w:t xml:space="preserve">Available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1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H.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I</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Deassignment Of Profile From Local Us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I.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Deassignme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I.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 </w:t>
            </w:r>
            <w:r>
              <w:rPr/>
              <w:t xml:space="preserve">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A Default</w:t>
            </w:r>
            <w:r>
              <w:rPr/>
              <w:t xml:space="preserve"> is the only profile listed in the </w:t>
            </w:r>
            <w:r>
              <w:rPr>
                <w:rStyle w:val="COECN12"/>
              </w:rPr>
              <w:t xml:space="preserve">Selected Profiles </w:t>
            </w:r>
            <w:r>
              <w:rPr/>
              <w:t xml:space="preserve">panel and that no profiles are listed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is the only profile listed in the </w:t>
            </w:r>
            <w:r>
              <w:rPr>
                <w:rStyle w:val="COECN12"/>
              </w:rPr>
              <w:t xml:space="preserve">Selected Profiles </w:t>
            </w:r>
            <w:r>
              <w:rPr/>
              <w:t xml:space="preserve">panel and no profiles are listed in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w:t>
            </w:r>
            <w:r>
              <w:rPr>
                <w:rStyle w:val="COECN12"/>
              </w:rPr>
              <w:t>SysAdm</w:t>
            </w:r>
            <w:r>
              <w:rPr/>
              <w:t xml:space="preserve"> is the only folder displayed from </w:t>
            </w:r>
            <w:r>
              <w:rPr>
                <w:rStyle w:val="COECN12"/>
              </w:rPr>
              <w:t>Main Menu &gt; Favorites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ysAdm</w:t>
            </w:r>
            <w:r>
              <w:rPr/>
              <w:t xml:space="preserve"> is the only folder presen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I.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Deassignment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I.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A Default</w:t>
            </w:r>
            <w:r>
              <w:rPr/>
              <w:t xml:space="preserve"> is the only profile listed in the </w:t>
            </w:r>
            <w:r>
              <w:rPr>
                <w:rStyle w:val="COECN12"/>
              </w:rPr>
              <w:t xml:space="preserve">Selected Profiles </w:t>
            </w:r>
            <w:r>
              <w:rPr/>
              <w:t xml:space="preserve">panel and that no profiles are listed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is the only profile listed in the </w:t>
            </w:r>
            <w:r>
              <w:rPr>
                <w:rStyle w:val="COECN12"/>
              </w:rPr>
              <w:t xml:space="preserve">Selected Profiles </w:t>
            </w:r>
            <w:r>
              <w:rPr/>
              <w:t xml:space="preserve">panel and no profiles are listed in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ysAdm</w:t>
            </w:r>
            <w:r>
              <w:rPr/>
              <w:t xml:space="preserve"> and </w:t>
            </w:r>
            <w:r>
              <w:rPr>
                <w:rStyle w:val="COECN12"/>
              </w:rPr>
              <w:t>IPENT</w:t>
            </w:r>
            <w:r>
              <w:rPr/>
              <w:t xml:space="preserve"> are the only folders present in the </w:t>
            </w:r>
            <w:r>
              <w:rPr>
                <w:rStyle w:val="COECN12"/>
              </w:rPr>
              <w:t>Application Manager</w:t>
            </w:r>
            <w:r>
              <w:rPr/>
              <w:t xml:space="preserve"> </w:t>
            </w:r>
            <w:r>
              <w:rPr>
                <w:rStyle w:val="COECN12"/>
              </w:rPr>
              <w:t>– DII_APPS</w:t>
            </w:r>
            <w:r>
              <w:rPr/>
              <w:t xml:space="preserve"> window.</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I.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J</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 xml:space="preserve">Verify Assign Passwords Functionality </w:t>
            </w:r>
          </w:p>
          <w:p>
            <w:pPr>
              <w:pStyle w:val="COETableText"/>
              <w:keepNext w:val="true"/>
              <w:keepLines/>
              <w:spacing w:before="60" w:after="60"/>
              <w:rPr>
                <w:b/>
                <w:b/>
              </w:rPr>
            </w:pPr>
            <w:r>
              <w:rPr>
                <w:b/>
              </w:rPr>
              <w:t>NOTE: To enable concurrent password changes, ensure the root passwords are the same on both hos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J.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ssign A New Password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J.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Assign Password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w:t>
            </w:r>
            <w:r>
              <w:rPr>
                <w:rStyle w:val="COECN12"/>
              </w:rPr>
              <w:t xml:space="preserve"> Assign passwords</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ser</w:t>
            </w:r>
            <w:r>
              <w:rPr>
                <w:rStyle w:val="COECN12"/>
              </w:rPr>
              <w:t xml:space="preserve"> Ltest1m </w:t>
            </w:r>
            <w:r>
              <w:rPr/>
              <w:t>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ssign password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 xml:space="preserve">Trusted User Password </w:t>
            </w:r>
            <w:r>
              <w:rPr/>
              <w:t xml:space="preserve">text box, enter the kpccp </w:t>
            </w:r>
            <w:r>
              <w:rPr>
                <w:rStyle w:val="COECN12"/>
              </w:rPr>
              <w:t>root</w:t>
            </w:r>
            <w:r>
              <w:rPr/>
              <w:t xml:space="preserve">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New Password</w:t>
            </w:r>
            <w:r>
              <w:rPr/>
              <w:t xml:space="preserve"> text box enter password </w:t>
            </w:r>
            <w:r>
              <w:rPr>
                <w:rStyle w:val="COECN12"/>
              </w:rPr>
              <w:t>temp</w:t>
            </w:r>
            <w:r>
              <w:rPr/>
              <w:t xml:space="preserve"> for </w:t>
            </w:r>
            <w:r>
              <w:rPr>
                <w:rStyle w:val="COECN12"/>
              </w:rPr>
              <w:t>Ltest1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 xml:space="preserve">Password Confirm </w:t>
            </w:r>
            <w:r>
              <w:rPr/>
              <w:t>text box enter the sam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t </w:t>
            </w:r>
            <w:r>
              <w:rPr>
                <w:rStyle w:val="COECN12"/>
              </w:rPr>
              <w:t>Hosts</w:t>
            </w:r>
            <w:r>
              <w:rPr/>
              <w:t xml:space="preserve">, click </w:t>
            </w:r>
            <w:r>
              <w:rPr>
                <w:rStyle w:val="COECN12"/>
              </w:rPr>
              <w:t>Select</w:t>
            </w:r>
            <w:r>
              <w:rPr/>
              <w:t xml:space="preserve"> and select </w:t>
            </w:r>
            <w:r>
              <w:rPr>
                <w:rStyle w:val="COECN12"/>
              </w:rPr>
              <w:t>kpcc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cp</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shows a green checkmark and </w:t>
            </w:r>
            <w:r>
              <w:rPr>
                <w:rStyle w:val="COECN12"/>
              </w:rPr>
              <w:t>status</w:t>
            </w:r>
            <w:r>
              <w:rPr/>
              <w:t xml:space="preserve"> value of </w:t>
            </w:r>
            <w:r>
              <w:rPr>
                <w:rStyle w:val="COECN12"/>
              </w:rPr>
              <w:t>0</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ssign passwords</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ser</w:t>
            </w:r>
            <w:r>
              <w:rPr>
                <w:rStyle w:val="COECN12"/>
              </w:rPr>
              <w:t xml:space="preserve"> Ltest1m </w:t>
            </w:r>
            <w:r>
              <w:rPr/>
              <w:t>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ssign password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 xml:space="preserve">Trusted User Password </w:t>
            </w:r>
            <w:r>
              <w:rPr/>
              <w:t xml:space="preserve">text box, enter the kpchost </w:t>
            </w:r>
            <w:r>
              <w:rPr>
                <w:rStyle w:val="COECN12"/>
              </w:rPr>
              <w:t>root</w:t>
            </w:r>
            <w:r>
              <w:rPr/>
              <w:t xml:space="preserve">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New Password</w:t>
            </w:r>
            <w:r>
              <w:rPr/>
              <w:t xml:space="preserve"> text box enter password </w:t>
            </w:r>
            <w:r>
              <w:rPr>
                <w:rStyle w:val="COECN12"/>
              </w:rPr>
              <w:t>temp</w:t>
            </w:r>
            <w:r>
              <w:rPr/>
              <w:t xml:space="preserve"> for </w:t>
            </w:r>
            <w:r>
              <w:rPr>
                <w:rStyle w:val="COECN12"/>
              </w:rPr>
              <w:t>Ltest1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 xml:space="preserve">Password Confirm </w:t>
            </w:r>
            <w:r>
              <w:rPr/>
              <w:t>text box enter the sam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t </w:t>
            </w:r>
            <w:r>
              <w:rPr>
                <w:rStyle w:val="COECN12"/>
              </w:rPr>
              <w:t>Hosts</w:t>
            </w:r>
            <w:r>
              <w:rPr/>
              <w:t xml:space="preserve">, click </w:t>
            </w:r>
            <w:r>
              <w:rPr>
                <w:rStyle w:val="COECN12"/>
              </w:rPr>
              <w:t>Select</w:t>
            </w:r>
            <w:r>
              <w:rPr/>
              <w:t xml:space="preserve"> and select </w:t>
            </w:r>
            <w:r>
              <w:rPr>
                <w:rStyle w:val="COECN12"/>
              </w:rPr>
              <w:t>kpc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host</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shows a green checkmark and </w:t>
            </w:r>
            <w:r>
              <w:rPr>
                <w:rStyle w:val="COECN12"/>
              </w:rPr>
              <w:t>status</w:t>
            </w:r>
            <w:r>
              <w:rPr/>
              <w:t xml:space="preserve"> value of </w:t>
            </w:r>
            <w:r>
              <w:rPr>
                <w:rStyle w:val="COECN12"/>
              </w:rPr>
              <w:t>0</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ssign passwords</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ssign passwords</w:t>
            </w:r>
            <w:r>
              <w:rPr/>
              <w:t xml:space="preserv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1.2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J.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Password Chang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J.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1m</w:t>
            </w:r>
            <w:r>
              <w:rPr/>
              <w:t xml:space="preserve"> with the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A Default</w:t>
            </w:r>
            <w:r>
              <w:rPr/>
              <w:t xml:space="preserve"> is the only profile listed in the </w:t>
            </w:r>
            <w:r>
              <w:rPr>
                <w:rStyle w:val="COECN12"/>
              </w:rPr>
              <w:t xml:space="preserve">Selected Profiles </w:t>
            </w:r>
            <w:r>
              <w:rPr/>
              <w:t xml:space="preserve">panel and that no profiles are listed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is the only profile listed in the </w:t>
            </w:r>
            <w:r>
              <w:rPr>
                <w:rStyle w:val="COECN12"/>
              </w:rPr>
              <w:t xml:space="preserve">Selected Profiles </w:t>
            </w:r>
            <w:r>
              <w:rPr/>
              <w:t xml:space="preserve">panel and no profiles are listed in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Favorites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ysAdm</w:t>
            </w:r>
            <w:r>
              <w:rPr/>
              <w:t xml:space="preserve"> is the only folder present in the </w:t>
            </w:r>
            <w:r>
              <w:rPr>
                <w:rStyle w:val="COECN12"/>
              </w:rPr>
              <w:t>Application Manager</w:t>
            </w:r>
            <w:r>
              <w:rPr/>
              <w:t xml:space="preserve"> </w:t>
            </w:r>
            <w:r>
              <w:rPr>
                <w:rStyle w:val="COECN12"/>
              </w:rPr>
              <w:t>– DII_APPS</w:t>
            </w:r>
            <w:r>
              <w:rPr/>
              <w:t xml:space="preserve"> window.</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2.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J.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Password Chang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J.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1m</w:t>
            </w:r>
            <w:r>
              <w:rPr/>
              <w:t xml:space="preserve"> with the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 xml:space="preserve">Ltest1m </w:t>
            </w:r>
            <w:r>
              <w:rPr/>
              <w:t>with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p>
          <w:p>
            <w:pPr>
              <w:pStyle w:val="COETableText"/>
              <w:spacing w:before="60" w:after="60"/>
              <w:ind w:left="86" w:right="86" w:hanging="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A Default</w:t>
            </w:r>
            <w:r>
              <w:rPr/>
              <w:t xml:space="preserve"> is the only profile listed in the </w:t>
            </w:r>
            <w:r>
              <w:rPr>
                <w:rStyle w:val="COECN12"/>
              </w:rPr>
              <w:t xml:space="preserve">Selected Profiles </w:t>
            </w:r>
            <w:r>
              <w:rPr/>
              <w:t xml:space="preserve">panel and that no profiles are listed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is the only profile listed in the </w:t>
            </w:r>
            <w:r>
              <w:rPr>
                <w:rStyle w:val="COECN12"/>
              </w:rPr>
              <w:t xml:space="preserve">Selected Profiles </w:t>
            </w:r>
            <w:r>
              <w:rPr/>
              <w:t xml:space="preserve">panel and no profiles are listed in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ysAdm</w:t>
            </w:r>
            <w:r>
              <w:rPr/>
              <w:t xml:space="preserve"> and </w:t>
            </w:r>
            <w:r>
              <w:rPr>
                <w:rStyle w:val="COECN12"/>
              </w:rPr>
              <w:t>IPENT</w:t>
            </w:r>
            <w:r>
              <w:rPr/>
              <w:t xml:space="preserve"> are the only folders present in the </w:t>
            </w:r>
            <w:r>
              <w:rPr>
                <w:rStyle w:val="COECN12"/>
              </w:rPr>
              <w:t>Application Manager</w:t>
            </w:r>
            <w:r>
              <w:rPr/>
              <w:t xml:space="preserve"> </w:t>
            </w:r>
            <w:r>
              <w:rPr>
                <w:rStyle w:val="COECN12"/>
              </w:rPr>
              <w:t>– DII_APPS</w:t>
            </w:r>
            <w:r>
              <w:rPr/>
              <w:t xml:space="preserve"> window.</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J.3.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K</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elete A Local Accou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K.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elete An Accou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K.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K.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K.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K.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1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Edit &gt; Delet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 xml:space="preserve"> to confirm deletio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Status Summary</w:t>
            </w:r>
            <w:r>
              <w:rPr/>
              <w:t xml:space="preserve"> window </w:t>
            </w:r>
            <w:r>
              <w:rPr>
                <w:rStyle w:val="COETNR12"/>
              </w:rPr>
              <w:t>appear</w:t>
            </w:r>
            <w:r>
              <w:rPr/>
              <w:t xml:space="preserve">s. All entries show a green checkmark icon and a </w:t>
            </w:r>
            <w:r>
              <w:rPr>
                <w:rStyle w:val="COECN12"/>
              </w:rPr>
              <w:t>Status</w:t>
            </w:r>
            <w:r>
              <w:rPr/>
              <w:t xml:space="preserve"> value of </w:t>
            </w:r>
            <w:r>
              <w:rPr>
                <w:rStyle w:val="COECN12"/>
              </w:rPr>
              <w:t>0</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OK </w:t>
            </w:r>
            <w:r>
              <w:rPr/>
              <w:t xml:space="preserve">to clear the </w:t>
            </w:r>
            <w:r>
              <w:rPr>
                <w:rStyle w:val="COECN12"/>
              </w:rPr>
              <w:t>Status Summar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Control returns to the </w:t>
            </w:r>
            <w:r>
              <w:rPr>
                <w:rStyle w:val="COECN12"/>
              </w:rPr>
              <w:t xml:space="preserve">Account and Profile Manager </w:t>
            </w:r>
            <w:r>
              <w:rPr>
                <w:rStyle w:val="COETNR12"/>
              </w:rPr>
              <w:t>dialog box.</w:t>
            </w:r>
            <w:r>
              <w:rPr>
                <w:rStyle w:val="COECN12"/>
              </w:rPr>
              <w:t xml:space="preserve"> </w:t>
            </w:r>
            <w:r>
              <w:rPr/>
              <w:t xml:space="preserve">User </w:t>
            </w:r>
            <w:r>
              <w:rPr>
                <w:rStyle w:val="COECN12"/>
              </w:rPr>
              <w:t>Ltest1m</w:t>
            </w:r>
            <w:r>
              <w:rPr/>
              <w:t xml:space="preserve"> is no longer listed under the </w:t>
            </w:r>
            <w:r>
              <w:rPr>
                <w:rStyle w:val="COECN12"/>
              </w:rPr>
              <w:t>Account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cd /h/USERS</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test1m</w:t>
            </w:r>
            <w:r>
              <w:rPr/>
              <w:t xml:space="preserve"> is not present in the </w:t>
            </w:r>
            <w:r>
              <w:rPr>
                <w:rStyle w:val="COECN12"/>
              </w:rPr>
              <w:t>global</w:t>
            </w:r>
            <w:r>
              <w:rPr/>
              <w:t xml:space="preserve"> subdirector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test1m</w:t>
            </w:r>
            <w:r>
              <w:rPr/>
              <w:t xml:space="preserve"> is not present in the </w:t>
            </w:r>
            <w:r>
              <w:rPr>
                <w:rStyle w:val="COECN12"/>
              </w:rPr>
              <w:t>local</w:t>
            </w:r>
            <w:r>
              <w:rPr/>
              <w:t xml:space="preserve"> subdirector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Log out of the </w:t>
            </w:r>
            <w:r>
              <w:rPr/>
              <w:t>Candidate Platform (kpccp)</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K.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 xml:space="preserve">Attempt to 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sole login FAILS for user </w:t>
            </w:r>
            <w:r>
              <w:rPr>
                <w:rStyle w:val="COECN12"/>
              </w:rPr>
              <w:t>Ltest1m</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K.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Account Deletion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K.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test1m</w:t>
            </w:r>
            <w:r>
              <w:rPr/>
              <w:t xml:space="preserve"> is not present in the </w:t>
            </w:r>
            <w:r>
              <w:rPr>
                <w:rStyle w:val="COECN12"/>
              </w:rPr>
              <w:t>global</w:t>
            </w:r>
            <w:r>
              <w:rPr/>
              <w:t xml:space="preserve"> subdirector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K.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test1m</w:t>
            </w:r>
            <w:r>
              <w:rPr/>
              <w:t xml:space="preserve"> is not present in the </w:t>
            </w:r>
            <w:r>
              <w:rPr>
                <w:rStyle w:val="COECN12"/>
              </w:rPr>
              <w:t>local</w:t>
            </w:r>
            <w:r>
              <w:rPr/>
              <w:t xml:space="preserve"> subdirector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K.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K.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 xml:space="preserve">Attempt to log in as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sole login FAILS for user </w:t>
            </w:r>
            <w:r>
              <w:rPr>
                <w:rStyle w:val="COECN12"/>
              </w:rPr>
              <w:t>Ltest1m</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L</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reate A Local User With No Profile</w:t>
            </w:r>
          </w:p>
          <w:p>
            <w:pPr>
              <w:pStyle w:val="COETableText"/>
              <w:keepNext w:val="true"/>
              <w:keepLines/>
              <w:spacing w:before="60" w:after="60"/>
              <w:rPr>
                <w:b/>
                <w:b/>
              </w:rPr>
            </w:pPr>
            <w:r>
              <w:rPr>
                <w:b/>
              </w:rPr>
              <w:t>Test Local Account Creation On A Master Syst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L.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reate A New Account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L.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Double-click </w:t>
            </w:r>
            <w:r>
              <w:rPr>
                <w:rStyle w:val="COECN12"/>
              </w:rPr>
              <w:t>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5</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24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Login:</w:t>
            </w:r>
            <w:r>
              <w:rPr>
                <w:rStyle w:val="COECN12"/>
              </w:rPr>
              <w:t xml:space="preserve"> nopro1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 xml:space="preserve">Template: </w:t>
            </w:r>
            <w:r>
              <w:rPr>
                <w:rStyle w:val="COECN12"/>
              </w:rPr>
              <w:t>secman</w:t>
            </w:r>
            <w:r>
              <w:rPr/>
              <w:t xml:space="preserve"> </w:t>
            </w:r>
          </w:p>
          <w:p>
            <w:pPr>
              <w:pStyle w:val="COETableText"/>
              <w:rPr/>
            </w:pPr>
            <w:r>
              <w:rPr/>
              <w:t xml:space="preserve">Home server: </w:t>
            </w:r>
            <w:r>
              <w:rPr>
                <w:rStyle w:val="COECN12"/>
              </w:rPr>
              <w:t>EACH HOST</w:t>
            </w:r>
          </w:p>
          <w:p>
            <w:pPr>
              <w:pStyle w:val="COETableText"/>
              <w:spacing w:before="60" w:after="60"/>
              <w:ind w:left="86" w:right="86" w:hanging="0"/>
              <w:rPr/>
            </w:pPr>
            <w:r>
              <w:rPr/>
              <w:t xml:space="preserve">Manage as: </w:t>
            </w:r>
            <w:r>
              <w:rPr>
                <w:rStyle w:val="COECN12"/>
              </w:rPr>
              <w:t>Loca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9</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L.1.10</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Default</w:t>
            </w:r>
            <w:r>
              <w:rPr/>
              <w:t xml:space="preserve"> in the </w:t>
            </w:r>
            <w:r>
              <w:rPr>
                <w:rStyle w:val="COECN12"/>
              </w:rPr>
              <w:t>Assigned Profile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Default</w:t>
            </w:r>
            <w:r>
              <w:rPr/>
              <w:t xml:space="preserve"> moves to the </w:t>
            </w:r>
            <w:r>
              <w:rPr>
                <w:rStyle w:val="COECN12"/>
              </w:rPr>
              <w:t>Available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user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L.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No-Profile Accou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L.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nopro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w:t>
            </w:r>
            <w:r>
              <w:rPr/>
              <w:t xml:space="preserve"> </w:t>
            </w:r>
            <w:r>
              <w:rPr>
                <w:rStyle w:val="COECN12"/>
              </w:rPr>
              <w:t>Profile Selector</w:t>
            </w:r>
            <w:r>
              <w:rPr/>
              <w:t>.</w:t>
            </w:r>
          </w:p>
          <w:p>
            <w:pPr>
              <w:pStyle w:val="COETableText"/>
              <w:spacing w:before="60" w:after="60"/>
              <w:ind w:left="86" w:right="86" w:hanging="0"/>
              <w:rPr/>
            </w:pPr>
            <w:r>
              <w:rPr/>
              <w:t xml:space="preserve">Note: If </w:t>
            </w:r>
            <w:r>
              <w:rPr>
                <w:rStyle w:val="COECN12"/>
              </w:rPr>
              <w:t>Profile Selector</w:t>
            </w:r>
            <w:r>
              <w:rPr/>
              <w:t xml:space="preserve"> icon is not displayed, open a </w:t>
            </w:r>
            <w:r>
              <w:rPr>
                <w:rStyle w:val="COECN12"/>
              </w:rPr>
              <w:t>Terminal</w:t>
            </w:r>
            <w:r>
              <w:rPr/>
              <w:t xml:space="preserve"> window, and try agai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no profiles are listed in the </w:t>
            </w:r>
            <w:r>
              <w:rPr>
                <w:rStyle w:val="COECN12"/>
              </w:rPr>
              <w:t xml:space="preserve">Available Profiles </w:t>
            </w:r>
            <w:r>
              <w:rPr>
                <w:rStyle w:val="COETNR12"/>
              </w:rPr>
              <w:t>or</w:t>
            </w:r>
            <w:r>
              <w:rPr>
                <w:rStyle w:val="COECN12"/>
              </w:rPr>
              <w:t xml:space="preserve"> Selected Profiles </w:t>
            </w:r>
            <w:r>
              <w:rPr/>
              <w:t>panels.</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No profiles are listed in the </w:t>
            </w:r>
            <w:r>
              <w:rPr>
                <w:rStyle w:val="COECN12"/>
              </w:rPr>
              <w:t xml:space="preserve">Available Profiles </w:t>
            </w:r>
            <w:r>
              <w:rPr>
                <w:rStyle w:val="COETNR12"/>
              </w:rPr>
              <w:t>or</w:t>
            </w:r>
            <w:r>
              <w:rPr>
                <w:rStyle w:val="COECN12"/>
              </w:rPr>
              <w:t xml:space="preserve"> Selected Profiles </w:t>
            </w:r>
            <w:r>
              <w:rPr/>
              <w:t>panel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rStyle w:val="COETNR12"/>
              </w:rPr>
              <w:t>window</w:t>
            </w:r>
            <w:r>
              <w:rPr>
                <w:rStyle w:val="COECN12"/>
              </w:rPr>
              <w:t xml:space="preserve"> disappears</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L.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No-Profile Account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L.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nopro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nopro1m</w:t>
            </w:r>
            <w:r>
              <w:rPr/>
              <w:t xml:space="preserve"> with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p>
          <w:p>
            <w:pPr>
              <w:pStyle w:val="COETableText"/>
              <w:spacing w:before="60" w:after="60"/>
              <w:ind w:left="86" w:right="86" w:hanging="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no profiles are listed in the </w:t>
            </w:r>
            <w:r>
              <w:rPr>
                <w:rStyle w:val="COECN12"/>
              </w:rPr>
              <w:t xml:space="preserve">Available Profiles </w:t>
            </w:r>
            <w:r>
              <w:rPr>
                <w:rStyle w:val="COETNR12"/>
              </w:rPr>
              <w:t>or</w:t>
            </w:r>
            <w:r>
              <w:rPr>
                <w:rStyle w:val="COECN12"/>
              </w:rPr>
              <w:t xml:space="preserve"> Selected Profiles </w:t>
            </w:r>
            <w:r>
              <w:rPr/>
              <w:t>panels.</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No profiles are listed in the </w:t>
            </w:r>
            <w:r>
              <w:rPr>
                <w:rStyle w:val="COECN12"/>
              </w:rPr>
              <w:t xml:space="preserve">Available Profiles </w:t>
            </w:r>
            <w:r>
              <w:rPr>
                <w:rStyle w:val="COETNR12"/>
              </w:rPr>
              <w:t>or</w:t>
            </w:r>
            <w:r>
              <w:rPr>
                <w:rStyle w:val="COECN12"/>
              </w:rPr>
              <w:t xml:space="preserve"> Selected Profiles </w:t>
            </w:r>
            <w:r>
              <w:rPr/>
              <w:t>panel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rStyle w:val="COETNR12"/>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reate and Test An Account with the Same Login Name As That Of A Previously Deleted Account</w:t>
            </w:r>
          </w:p>
          <w:p>
            <w:pPr>
              <w:pStyle w:val="COETableText"/>
              <w:keepNext w:val="true"/>
              <w:keepLines/>
              <w:rPr>
                <w:b/>
                <w:b/>
              </w:rPr>
            </w:pPr>
            <w:r>
              <w:rPr>
                <w:b/>
              </w:rPr>
              <w:t xml:space="preserve">Create and Test A Profile Containing A Subset Of the Features In A Segment </w:t>
            </w:r>
          </w:p>
          <w:p>
            <w:pPr>
              <w:pStyle w:val="COETableText"/>
              <w:keepNext w:val="true"/>
              <w:keepLines/>
              <w:rPr>
                <w:b/>
                <w:b/>
              </w:rPr>
            </w:pPr>
            <w:r>
              <w:rPr>
                <w:b/>
              </w:rPr>
              <w:t>Test Local Profile and Local Account Creation and Modification On A Master System</w:t>
            </w:r>
          </w:p>
          <w:p>
            <w:pPr>
              <w:pStyle w:val="COETableText"/>
              <w:keepNext w:val="true"/>
              <w:keepLines/>
              <w:spacing w:before="60" w:after="60"/>
              <w:rPr>
                <w:b/>
                <w:b/>
              </w:rPr>
            </w:pPr>
            <w:r>
              <w:rPr>
                <w:b/>
              </w:rPr>
              <w:t>Test Local Profile Creation On A Client Syst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Create A New Profile (</w:t>
            </w:r>
            <w:r>
              <w:rPr>
                <w:rStyle w:val="COECN12"/>
                <w:b/>
              </w:rPr>
              <w:t xml:space="preserve">SSO Test) </w:t>
            </w:r>
            <w:r>
              <w:rPr>
                <w:b/>
              </w:rPr>
              <w:t xml:space="preserve">Incorporating Segment </w:t>
            </w:r>
            <w:r>
              <w:rPr>
                <w:rStyle w:val="COECN12"/>
                <w:b/>
              </w:rPr>
              <w:t>Security Administration</w:t>
            </w:r>
            <w:r>
              <w:rPr>
                <w:b/>
              </w:rPr>
              <w:t xml:space="preserve"> and Assign Several (But Not All Available) Features To the Profil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Double-click </w:t>
            </w:r>
            <w:r>
              <w:rPr>
                <w:rStyle w:val="COECN12"/>
              </w:rPr>
              <w:t>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1.5</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File &gt; New Profil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Profile</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Profile Name:</w:t>
            </w:r>
            <w:r>
              <w:rPr>
                <w:rStyle w:val="COECN12"/>
              </w:rPr>
              <w:t xml:space="preserve"> SSO Test</w:t>
            </w:r>
          </w:p>
          <w:p>
            <w:pPr>
              <w:pStyle w:val="COETableText"/>
              <w:spacing w:before="60" w:after="60"/>
              <w:ind w:left="86" w:right="86" w:hanging="0"/>
              <w:rPr/>
            </w:pPr>
            <w:r>
              <w:rPr/>
              <w:t xml:space="preserve">Profile Template: </w:t>
            </w:r>
            <w:r>
              <w:rPr>
                <w:rStyle w:val="COECN12"/>
              </w:rPr>
              <w:t>SSO Defaul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Featur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Featur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OL Security Administration</w:t>
            </w:r>
            <w:r>
              <w:rPr/>
              <w:t xml:space="preserve"> in the Segments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OL Security Administration</w:t>
            </w:r>
            <w:r>
              <w:rPr/>
              <w:t xml:space="preserve"> is highlighted. The </w:t>
            </w:r>
            <w:r>
              <w:rPr>
                <w:rStyle w:val="COECN12"/>
              </w:rPr>
              <w:t xml:space="preserve">SOL Security Administration </w:t>
            </w:r>
            <w:r>
              <w:rPr/>
              <w:t xml:space="preserve">features appear in the </w:t>
            </w:r>
            <w:r>
              <w:rPr>
                <w:rStyle w:val="COECN12"/>
              </w:rPr>
              <w:t>Featur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eselect </w:t>
            </w:r>
            <w:r>
              <w:rPr>
                <w:rStyle w:val="COECN12"/>
              </w:rPr>
              <w:t xml:space="preserve">APM Server Start, Audit Log File Manager, </w:t>
            </w:r>
            <w:r>
              <w:rPr>
                <w:rStyle w:val="COETNR12"/>
              </w:rPr>
              <w:t>and</w:t>
            </w:r>
            <w:r>
              <w:rPr>
                <w:rStyle w:val="COECN12"/>
              </w:rPr>
              <w:t xml:space="preserve"> Profile Selector Config</w:t>
            </w:r>
            <w:r>
              <w:rPr/>
              <w:t xml:space="preserve"> in the </w:t>
            </w:r>
            <w:r>
              <w:rPr>
                <w:rStyle w:val="COECN12"/>
              </w:rPr>
              <w:t>Feature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re are no check marks next to </w:t>
            </w:r>
            <w:r>
              <w:rPr>
                <w:rStyle w:val="COECN12"/>
              </w:rPr>
              <w:t xml:space="preserve">APM Server Start, Audit Log File Manager, </w:t>
            </w:r>
            <w:r>
              <w:rPr>
                <w:rStyle w:val="COETNR12"/>
              </w:rPr>
              <w:t>and</w:t>
            </w:r>
            <w:r>
              <w:rPr>
                <w:rStyle w:val="COECN12"/>
              </w:rPr>
              <w:t xml:space="preserve"> Profile Selector Config.</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1.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1.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profile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Create A New Profile (</w:t>
            </w:r>
            <w:r>
              <w:rPr>
                <w:rStyle w:val="COECN12"/>
                <w:b/>
              </w:rPr>
              <w:t>SA Test)</w:t>
            </w:r>
            <w:r>
              <w:rPr>
                <w:b/>
              </w:rPr>
              <w:t xml:space="preserve"> Incorporating Segment </w:t>
            </w:r>
            <w:r>
              <w:rPr>
                <w:rStyle w:val="COECN12"/>
                <w:b/>
              </w:rPr>
              <w:t xml:space="preserve">System Administration </w:t>
            </w:r>
            <w:r>
              <w:rPr>
                <w:b/>
              </w:rPr>
              <w:t>and Assign Several (But Not All Available) Features To the Profil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2.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master APM 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2.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master APM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2.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File &gt; New Profil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Profile</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Profile Name:</w:t>
            </w:r>
            <w:r>
              <w:rPr>
                <w:rStyle w:val="COECN12"/>
              </w:rPr>
              <w:t xml:space="preserve"> SA Test</w:t>
            </w:r>
          </w:p>
          <w:p>
            <w:pPr>
              <w:pStyle w:val="COETableText"/>
              <w:spacing w:before="60" w:after="60"/>
              <w:ind w:left="86" w:right="86" w:hanging="0"/>
              <w:rPr/>
            </w:pPr>
            <w:r>
              <w:rPr/>
              <w:t xml:space="preserve">Profile Template: </w:t>
            </w:r>
            <w:r>
              <w:rPr>
                <w:rStyle w:val="COECN12"/>
              </w:rPr>
              <w:t>SA Defaul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Featur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Featur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OL System Administration</w:t>
            </w:r>
            <w:r>
              <w:rPr/>
              <w:t xml:space="preserve"> in the Segments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OL System Administration</w:t>
            </w:r>
            <w:r>
              <w:rPr/>
              <w:t xml:space="preserve"> is highlighted. The </w:t>
            </w:r>
            <w:r>
              <w:rPr>
                <w:rStyle w:val="COECN12"/>
              </w:rPr>
              <w:t xml:space="preserve">SOL System Administration </w:t>
            </w:r>
            <w:r>
              <w:rPr/>
              <w:t xml:space="preserve">features appear in the </w:t>
            </w:r>
            <w:r>
              <w:rPr>
                <w:rStyle w:val="COECN12"/>
              </w:rPr>
              <w:t>Featur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eselect </w:t>
            </w:r>
            <w:r>
              <w:rPr>
                <w:rStyle w:val="COECN12"/>
              </w:rPr>
              <w:t xml:space="preserve">Adm Tool, Disk Manager, </w:t>
            </w:r>
            <w:r>
              <w:rPr>
                <w:rStyle w:val="COETNR12"/>
              </w:rPr>
              <w:t>and</w:t>
            </w:r>
            <w:r>
              <w:rPr>
                <w:rStyle w:val="COECN12"/>
              </w:rPr>
              <w:t xml:space="preserve"> Segment Installer</w:t>
            </w:r>
            <w:r>
              <w:rPr/>
              <w:t xml:space="preserve"> in the </w:t>
            </w:r>
            <w:r>
              <w:rPr>
                <w:rStyle w:val="COECN12"/>
              </w:rPr>
              <w:t>Feature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re are no check marks next to </w:t>
            </w:r>
            <w:r>
              <w:rPr>
                <w:rStyle w:val="COECN12"/>
              </w:rPr>
              <w:t xml:space="preserve">Adm Tool, Disk Manager, </w:t>
            </w:r>
            <w:r>
              <w:rPr>
                <w:rStyle w:val="COETNR12"/>
              </w:rPr>
              <w:t>and</w:t>
            </w:r>
            <w:r>
              <w:rPr>
                <w:rStyle w:val="COECN12"/>
              </w:rPr>
              <w:t xml:space="preserve"> Network Installation Serve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2.11</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2.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profile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2.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Re-create the </w:t>
            </w:r>
            <w:r>
              <w:rPr>
                <w:rStyle w:val="COECN12Bold"/>
                <w:b w:val="false"/>
              </w:rPr>
              <w:t>Ltest1m</w:t>
            </w:r>
            <w:r>
              <w:rPr>
                <w:b/>
              </w:rPr>
              <w:t xml:space="preserve"> Account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In the </w:t>
            </w:r>
            <w:r>
              <w:rPr>
                <w:rStyle w:val="COECN12"/>
              </w:rPr>
              <w:t>Account and Profile Manager</w:t>
            </w:r>
            <w:r>
              <w:rPr/>
              <w:t xml:space="preserve"> dialog box, click </w:t>
            </w:r>
            <w:r>
              <w:rPr>
                <w:rStyle w:val="COECN12"/>
              </w:rPr>
              <w:t>Accoun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 xml:space="preserve">The </w:t>
            </w:r>
            <w:r>
              <w:rPr>
                <w:rStyle w:val="COECN12"/>
              </w:rPr>
              <w:t xml:space="preserve">Accounts </w:t>
            </w:r>
            <w:r>
              <w:rPr>
                <w:rStyle w:val="COETNR12"/>
              </w:rPr>
              <w:t>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rHeight w:val="61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elect 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289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Login:</w:t>
            </w:r>
            <w:r>
              <w:rPr>
                <w:rStyle w:val="COECN12"/>
              </w:rPr>
              <w:t xml:space="preserve"> Ltest1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 xml:space="preserve">Template: </w:t>
            </w:r>
            <w:r>
              <w:rPr>
                <w:rStyle w:val="COECN12"/>
              </w:rPr>
              <w:t>None</w:t>
            </w:r>
            <w:r>
              <w:rPr/>
              <w:t xml:space="preserve"> </w:t>
            </w:r>
          </w:p>
          <w:p>
            <w:pPr>
              <w:pStyle w:val="COETableText"/>
              <w:rPr/>
            </w:pPr>
            <w:r>
              <w:rPr/>
              <w:t xml:space="preserve">Home server: </w:t>
            </w:r>
            <w:r>
              <w:rPr>
                <w:rStyle w:val="COECN12"/>
              </w:rPr>
              <w:t>EACH HOST</w:t>
            </w:r>
          </w:p>
          <w:p>
            <w:pPr>
              <w:pStyle w:val="COETableText"/>
              <w:rPr/>
            </w:pPr>
            <w:r>
              <w:rPr/>
              <w:t xml:space="preserve">Manage as: </w:t>
            </w:r>
            <w:r>
              <w:rPr>
                <w:rStyle w:val="COECN12"/>
              </w:rPr>
              <w:t>Local</w:t>
            </w:r>
            <w:r>
              <w:rPr/>
              <w:t xml:space="preserve"> </w:t>
            </w:r>
          </w:p>
          <w:p>
            <w:pPr>
              <w:pStyle w:val="COETableText"/>
              <w:spacing w:before="60" w:after="60"/>
              <w:ind w:left="86" w:right="86" w:hanging="0"/>
              <w:rPr/>
            </w:pPr>
            <w:r>
              <w:rPr/>
              <w:t xml:space="preserve">Default Group: </w:t>
            </w:r>
            <w:r>
              <w:rPr>
                <w:rStyle w:val="COECN12"/>
              </w:rPr>
              <w:t>admi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Test</w:t>
            </w:r>
            <w:r>
              <w:rPr/>
              <w:t xml:space="preserve"> moves to the </w:t>
            </w:r>
            <w:r>
              <w:rPr>
                <w:rStyle w:val="COECN12"/>
              </w:rPr>
              <w:t>Assign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3.6</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M.3.7</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Double-click </w:t>
            </w:r>
            <w:r>
              <w:rPr>
                <w:rStyle w:val="COECN12"/>
              </w:rPr>
              <w:t xml:space="preserve">kpccp </w:t>
            </w:r>
            <w:r>
              <w:rPr>
                <w:rStyle w:val="COETNR12"/>
              </w:rPr>
              <w:t>and</w:t>
            </w:r>
            <w:r>
              <w:rPr>
                <w:rStyle w:val="COECN12"/>
              </w:rPr>
              <w:t xml:space="preserve"> kpchos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move to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user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4</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 xml:space="preserve">Verify the Parameters Of the New Account On the Candidate Platform (kpccp)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4.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View &gt; Refresh Catalog &gt; Al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 and Profile Manager</w:t>
            </w:r>
            <w:r>
              <w:rPr>
                <w:rStyle w:val="COETNR12"/>
              </w:rPr>
              <w:t xml:space="preserve"> 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ccounts </w:t>
            </w:r>
            <w:r>
              <w:rPr/>
              <w:t>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e entries fo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arameters listed for user </w:t>
            </w:r>
            <w:r>
              <w:rPr>
                <w:rStyle w:val="COECN12"/>
              </w:rPr>
              <w:t>Ltest1m</w:t>
            </w:r>
            <w:r>
              <w:rPr/>
              <w:t xml:space="preserve"> match those below: </w:t>
            </w:r>
          </w:p>
          <w:p>
            <w:pPr>
              <w:pStyle w:val="COETableText"/>
              <w:rPr/>
            </w:pPr>
            <w:r>
              <w:rPr/>
              <w:tab/>
              <w:t>Login:</w:t>
              <w:tab/>
              <w:tab/>
              <w:tab/>
            </w:r>
            <w:r>
              <w:rPr>
                <w:rStyle w:val="COECN12"/>
              </w:rPr>
              <w:t>Ltest1m</w:t>
            </w:r>
          </w:p>
          <w:p>
            <w:pPr>
              <w:pStyle w:val="COETableText"/>
              <w:rPr/>
            </w:pPr>
            <w:r>
              <w:rPr/>
              <w:tab/>
              <w:t>Default Group:</w:t>
              <w:tab/>
            </w:r>
            <w:r>
              <w:rPr>
                <w:rStyle w:val="COECN12"/>
              </w:rPr>
              <w:t>admin</w:t>
            </w:r>
          </w:p>
          <w:p>
            <w:pPr>
              <w:pStyle w:val="COETableText"/>
              <w:rPr/>
            </w:pPr>
            <w:r>
              <w:rPr/>
              <w:tab/>
              <w:t>Home Server:</w:t>
              <w:tab/>
              <w:tab/>
            </w:r>
            <w:r>
              <w:rPr>
                <w:rStyle w:val="COECN12"/>
              </w:rPr>
              <w:t>each host</w:t>
            </w:r>
          </w:p>
          <w:p>
            <w:pPr>
              <w:pStyle w:val="COETableText"/>
              <w:rPr/>
            </w:pPr>
            <w:r>
              <w:rPr/>
              <w:tab/>
              <w:t>Profiles:</w:t>
              <w:tab/>
              <w:tab/>
            </w:r>
            <w:r>
              <w:rPr>
                <w:rStyle w:val="COECN12"/>
              </w:rPr>
              <w:t>SSO Test</w:t>
            </w:r>
          </w:p>
          <w:p>
            <w:pPr>
              <w:pStyle w:val="COETableText"/>
              <w:rPr/>
            </w:pPr>
            <w:r>
              <w:rPr/>
              <w:tab/>
              <w:t>Assigned Groups:</w:t>
              <w:tab/>
            </w:r>
            <w:r>
              <w:rPr>
                <w:rStyle w:val="COECN12"/>
              </w:rPr>
              <w:t>admin</w:t>
            </w:r>
          </w:p>
          <w:p>
            <w:pPr>
              <w:pStyle w:val="COETableText"/>
              <w:rPr/>
            </w:pPr>
            <w:r>
              <w:rPr/>
              <w:tab/>
              <w:t>Shell:</w:t>
              <w:tab/>
              <w:tab/>
              <w:tab/>
            </w:r>
            <w:r>
              <w:rPr>
                <w:rStyle w:val="COECN12"/>
              </w:rPr>
              <w:t>/bin/csh</w:t>
            </w:r>
          </w:p>
          <w:p>
            <w:pPr>
              <w:pStyle w:val="COETableText"/>
              <w:spacing w:before="60" w:after="60"/>
              <w:ind w:left="86" w:right="86" w:hanging="0"/>
              <w:rPr/>
            </w:pPr>
            <w:r>
              <w:rPr/>
              <w:tab/>
              <w:t>Hosts:</w:t>
              <w:tab/>
              <w:tab/>
              <w:tab/>
            </w:r>
            <w:r>
              <w:rPr>
                <w:rStyle w:val="COECN12"/>
              </w:rPr>
              <w:t>kpccp,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directory </w:t>
            </w:r>
            <w:r>
              <w:rPr>
                <w:rStyle w:val="COECN12"/>
              </w:rPr>
              <w:t>Ltest1m</w:t>
            </w:r>
            <w:r>
              <w:rPr/>
              <w:t xml:space="preserve"> is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directory </w:t>
            </w:r>
            <w:r>
              <w:rPr>
                <w:rStyle w:val="COECN12"/>
              </w:rPr>
              <w:t>Ltest1m</w:t>
            </w:r>
            <w:r>
              <w:rPr/>
              <w:t xml:space="preserve"> is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4.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5</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Test the </w:t>
            </w:r>
            <w:r>
              <w:rPr>
                <w:rStyle w:val="COECN12Bold"/>
                <w:b w:val="false"/>
              </w:rPr>
              <w:t>Ltest1m</w:t>
            </w:r>
            <w:r>
              <w:rPr>
                <w:b/>
              </w:rPr>
              <w:t xml:space="preserve"> Account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5.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w:t>
            </w:r>
            <w:r>
              <w:rPr/>
              <w:t xml:space="preserve"> </w:t>
            </w:r>
            <w:r>
              <w:rPr>
                <w:rStyle w:val="COECN12"/>
              </w:rPr>
              <w:t>Profile Selector</w:t>
            </w:r>
            <w:r>
              <w:rPr/>
              <w:t>.</w:t>
            </w:r>
          </w:p>
          <w:p>
            <w:pPr>
              <w:pStyle w:val="COETableText"/>
              <w:spacing w:before="60" w:after="60"/>
              <w:ind w:left="86" w:right="86" w:hanging="0"/>
              <w:rPr/>
            </w:pPr>
            <w:r>
              <w:rPr/>
              <w:t xml:space="preserve">Note: If </w:t>
            </w:r>
            <w:r>
              <w:rPr>
                <w:rStyle w:val="COECN12"/>
              </w:rPr>
              <w:t>Profile Selector</w:t>
            </w:r>
            <w:r>
              <w:rPr/>
              <w:t xml:space="preserve"> icon is not displayed, open a </w:t>
            </w:r>
            <w:r>
              <w:rPr>
                <w:rStyle w:val="COECN12"/>
              </w:rPr>
              <w:t>Terminal</w:t>
            </w:r>
            <w:r>
              <w:rPr/>
              <w:t xml:space="preserve"> window, and try agai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SO Test</w:t>
            </w:r>
            <w:r>
              <w:rPr/>
              <w:t xml:space="preserve"> is the only profile liste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 </w:t>
            </w:r>
            <w:r>
              <w:rPr>
                <w:rStyle w:val="COECN12"/>
              </w:rPr>
              <w:t xml:space="preserve">SSO Test </w:t>
            </w:r>
            <w:r>
              <w:rPr/>
              <w:t>is the only profile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Test</w:t>
            </w:r>
            <w:r>
              <w:rPr/>
              <w:t xml:space="preserve"> moves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avorites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5.12</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Verify the icons for </w:t>
            </w:r>
            <w:r>
              <w:rPr>
                <w:rStyle w:val="COECN12"/>
              </w:rPr>
              <w:t xml:space="preserve">APM Server Start, Audit Log File Manager, </w:t>
            </w:r>
            <w:r>
              <w:rPr>
                <w:rStyle w:val="COETNR12"/>
              </w:rPr>
              <w:t>and</w:t>
            </w:r>
            <w:r>
              <w:rPr>
                <w:rStyle w:val="COECN12"/>
              </w:rPr>
              <w:t xml:space="preserve"> Profile Selector Config</w:t>
            </w:r>
            <w:r>
              <w:rPr/>
              <w:t xml:space="preserve"> </w:t>
            </w:r>
            <w:r>
              <w:rPr>
                <w:rStyle w:val="COETNR12"/>
              </w:rPr>
              <w:t>are not displayed.</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icons for </w:t>
            </w:r>
            <w:r>
              <w:rPr>
                <w:rStyle w:val="COECN12"/>
              </w:rPr>
              <w:t xml:space="preserve">APM Server Start, Audit Log File Manager, </w:t>
            </w:r>
            <w:r>
              <w:rPr>
                <w:rStyle w:val="COETNR12"/>
              </w:rPr>
              <w:t>and</w:t>
            </w:r>
            <w:r>
              <w:rPr>
                <w:rStyle w:val="COECN12"/>
              </w:rPr>
              <w:t xml:space="preserve"> Profile Selector Config</w:t>
            </w:r>
            <w:r>
              <w:rPr/>
              <w:t xml:space="preserve"> </w:t>
            </w:r>
            <w:r>
              <w:rPr>
                <w:rStyle w:val="COETNR12"/>
              </w:rPr>
              <w:t>are not display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5.13</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Double-click </w:t>
            </w:r>
            <w:r>
              <w:rPr>
                <w:rStyle w:val="COECN12"/>
              </w:rPr>
              <w:t>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5.14</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5.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M.6</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Test the </w:t>
            </w:r>
            <w:r>
              <w:rPr>
                <w:rStyle w:val="COECN12Bold"/>
                <w:b w:val="false"/>
              </w:rPr>
              <w:t>Ltest1m</w:t>
            </w:r>
            <w:r>
              <w:rPr>
                <w:b/>
              </w:rPr>
              <w:t xml:space="preserve"> Account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M.6.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1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 xml:space="preserve">Ltest1m </w:t>
            </w:r>
            <w:r>
              <w:rPr/>
              <w:t>with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p>
          <w:p>
            <w:pPr>
              <w:pStyle w:val="COETableText"/>
              <w:spacing w:before="60" w:after="60"/>
              <w:ind w:left="86" w:right="86" w:hanging="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SSO Test</w:t>
            </w:r>
            <w:r>
              <w:rPr/>
              <w:t xml:space="preserve"> is the only profile liste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Profile</w:t>
            </w:r>
            <w:r>
              <w:rPr>
                <w:rStyle w:val="COECN12"/>
              </w:rPr>
              <w:t xml:space="preserve"> SSO Test </w:t>
            </w:r>
            <w:r>
              <w:rPr/>
              <w:t>is the only profile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Test</w:t>
            </w:r>
            <w:r>
              <w:rPr/>
              <w:t xml:space="preserve"> moves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6.13</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Verify the icons for </w:t>
            </w:r>
            <w:r>
              <w:rPr>
                <w:rStyle w:val="COECN12"/>
              </w:rPr>
              <w:t xml:space="preserve">APM Server Start, Audit Log File Manager, </w:t>
            </w:r>
            <w:r>
              <w:rPr>
                <w:rStyle w:val="COETNR12"/>
              </w:rPr>
              <w:t>and</w:t>
            </w:r>
            <w:r>
              <w:rPr>
                <w:rStyle w:val="COECN12"/>
              </w:rPr>
              <w:t xml:space="preserve"> Profile Selector Config</w:t>
            </w:r>
            <w:r>
              <w:rPr/>
              <w:t xml:space="preserve"> </w:t>
            </w:r>
            <w:r>
              <w:rPr>
                <w:rStyle w:val="COETNR12"/>
              </w:rPr>
              <w:t>are not displayed.</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icons for </w:t>
            </w:r>
            <w:r>
              <w:rPr>
                <w:rStyle w:val="COECN12"/>
              </w:rPr>
              <w:t xml:space="preserve">APM Server Start, Audit Log File Manager, </w:t>
            </w:r>
            <w:r>
              <w:rPr>
                <w:rStyle w:val="COETNR12"/>
              </w:rPr>
              <w:t>and</w:t>
            </w:r>
            <w:r>
              <w:rPr>
                <w:rStyle w:val="COECN12"/>
              </w:rPr>
              <w:t xml:space="preserve"> Profile Selector Config</w:t>
            </w:r>
            <w:r>
              <w:rPr/>
              <w:t xml:space="preserve"> </w:t>
            </w:r>
            <w:r>
              <w:rPr>
                <w:rStyle w:val="COETNR12"/>
              </w:rPr>
              <w:t>are not display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6.14</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Double-click </w:t>
            </w:r>
            <w:r>
              <w:rPr>
                <w:rStyle w:val="COECN12"/>
              </w:rPr>
              <w:t>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M.6.15</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M.6.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N</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A User With No Profiles Assigned Has No Profiles Avail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N.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Deassign Profile </w:t>
            </w:r>
            <w:r>
              <w:rPr>
                <w:rStyle w:val="COECN12"/>
                <w:b/>
              </w:rPr>
              <w:t>SSO Test</w:t>
            </w:r>
            <w:r>
              <w:rPr>
                <w:b/>
              </w:rPr>
              <w:t xml:space="preserve"> From User </w:t>
            </w:r>
            <w:r>
              <w:rPr>
                <w:rStyle w:val="COECN12"/>
                <w:b/>
              </w:rPr>
              <w:t>Ltest1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N.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 in as user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APM </w:t>
            </w:r>
            <w:r>
              <w:rPr>
                <w:rStyle w:val="COETNR12"/>
              </w:rPr>
              <w:t xml:space="preserve">master </w:t>
            </w:r>
            <w:r>
              <w:rPr/>
              <w:t>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APM master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1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Modify Account</w:t>
            </w:r>
            <w:r>
              <w:rPr/>
              <w:t>:</w:t>
            </w:r>
            <w:r>
              <w:rPr>
                <w:rStyle w:val="COECN12"/>
              </w:rPr>
              <w:t xml:space="preserve"> Ltest1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rofile</w:t>
            </w:r>
            <w:r>
              <w:rPr>
                <w:rStyle w:val="COECN12"/>
              </w:rPr>
              <w:t xml:space="preserve"> SSO Test</w:t>
            </w:r>
            <w:r>
              <w:rPr/>
              <w:t xml:space="preserve"> moves to the </w:t>
            </w:r>
            <w:r>
              <w:rPr>
                <w:rStyle w:val="COECN12"/>
              </w:rPr>
              <w:t xml:space="preserve">Available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1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N.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No Profiles Are Availabl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N.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1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N.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No Profiles Are Availabl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N.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1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N.4</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Reassign Profile </w:t>
            </w:r>
            <w:r>
              <w:rPr>
                <w:rStyle w:val="COECN12"/>
                <w:b/>
              </w:rPr>
              <w:t>SSO Test</w:t>
            </w:r>
            <w:r>
              <w:rPr>
                <w:b/>
              </w:rPr>
              <w:t xml:space="preserve"> To User </w:t>
            </w:r>
            <w:r>
              <w:rPr>
                <w:rStyle w:val="COECN12"/>
                <w:b/>
              </w:rPr>
              <w:t>Ltest1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N.4.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4.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An </w:t>
            </w:r>
            <w:r>
              <w:rPr>
                <w:rStyle w:val="COECN12"/>
              </w:rPr>
              <w:t>Input</w:t>
            </w:r>
            <w:r>
              <w:rPr/>
              <w:t xml:space="preserve"> dialog box appears asking for the APM </w:t>
            </w:r>
            <w:r>
              <w:rPr>
                <w:rStyle w:val="COETNR12"/>
              </w:rPr>
              <w:t xml:space="preserve">master </w:t>
            </w:r>
            <w:r>
              <w:rPr/>
              <w:t>authentication key.</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4.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Enter the </w:t>
            </w:r>
            <w:r>
              <w:rPr>
                <w:rStyle w:val="COETNR12"/>
              </w:rPr>
              <w:t>APM master authentication Key.</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rStyle w:val="COETNR12"/>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N.4.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 xml:space="preserve">Account and Profile Manager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1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Modify Account</w:t>
            </w:r>
            <w:r>
              <w:rPr/>
              <w:t>:</w:t>
            </w:r>
            <w:r>
              <w:rPr>
                <w:rStyle w:val="COECN12"/>
              </w:rPr>
              <w:t xml:space="preserve"> Ltest1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rofile</w:t>
            </w:r>
            <w:r>
              <w:rPr>
                <w:rStyle w:val="COECN12"/>
              </w:rPr>
              <w:t xml:space="preserve"> SSO Test</w:t>
            </w:r>
            <w:r>
              <w:rPr/>
              <w:t xml:space="preserve"> moves to the </w:t>
            </w:r>
            <w:r>
              <w:rPr>
                <w:rStyle w:val="COECN12"/>
              </w:rPr>
              <w:t xml:space="preserve">Assigned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1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N.4.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dd Multiple Users, Use Templates To Predefine Account Parameters, and Verify Accounts Created On One Merged Host Are Reflected On The Oth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dd A New User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O.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Identification</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 xml:space="preserve">The </w:t>
            </w:r>
            <w:r>
              <w:rPr>
                <w:rStyle w:val="COECN12"/>
              </w:rPr>
              <w:t xml:space="preserve">Identification </w:t>
            </w:r>
            <w:r>
              <w:rPr>
                <w:rStyle w:val="COETNR12"/>
              </w:rPr>
              <w:t>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Enter the following values:</w:t>
            </w:r>
          </w:p>
          <w:p>
            <w:pPr>
              <w:pStyle w:val="COETableText"/>
              <w:rPr/>
            </w:pPr>
            <w:r>
              <w:rPr/>
              <w:t>Login:</w:t>
            </w:r>
            <w:r>
              <w:rPr>
                <w:rStyle w:val="COECN12"/>
              </w:rPr>
              <w:t xml:space="preserve"> Ltest2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 xml:space="preserve">Template: </w:t>
            </w:r>
            <w:r>
              <w:rPr>
                <w:rStyle w:val="COECN12"/>
              </w:rPr>
              <w:t>sysadmin</w:t>
            </w:r>
            <w:r>
              <w:rPr/>
              <w:t xml:space="preserve"> </w:t>
            </w:r>
          </w:p>
          <w:p>
            <w:pPr>
              <w:pStyle w:val="COETableText"/>
              <w:rPr/>
            </w:pPr>
            <w:r>
              <w:rPr/>
              <w:t xml:space="preserve">Home server: </w:t>
            </w:r>
            <w:r>
              <w:rPr>
                <w:rStyle w:val="COECN12"/>
              </w:rPr>
              <w:t>EACH HOST</w:t>
            </w:r>
          </w:p>
          <w:p>
            <w:pPr>
              <w:pStyle w:val="COETableText"/>
              <w:spacing w:before="60" w:after="60"/>
              <w:ind w:left="86" w:right="86" w:hanging="0"/>
              <w:rPr/>
            </w:pPr>
            <w:r>
              <w:rPr/>
              <w:t xml:space="preserve">Manage as: </w:t>
            </w:r>
            <w:r>
              <w:rPr>
                <w:rStyle w:val="COECN12"/>
              </w:rPr>
              <w:t>Loca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Grou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only group </w:t>
            </w:r>
            <w:r>
              <w:rPr>
                <w:rStyle w:val="COECN12"/>
              </w:rPr>
              <w:t>other</w:t>
            </w:r>
            <w:r>
              <w:rPr/>
              <w:t xml:space="preserve"> appears in the </w:t>
            </w:r>
            <w:r>
              <w:rPr>
                <w:rStyle w:val="COECN12"/>
              </w:rPr>
              <w:t>Assigned Group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ly group </w:t>
            </w:r>
            <w:r>
              <w:rPr>
                <w:rStyle w:val="COECN12"/>
              </w:rPr>
              <w:t>other</w:t>
            </w:r>
            <w:r>
              <w:rPr/>
              <w:t xml:space="preserve"> appears in the </w:t>
            </w:r>
            <w:r>
              <w:rPr>
                <w:rStyle w:val="COECN12"/>
              </w:rPr>
              <w:t>Assigned Group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6</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w:t>
            </w:r>
            <w:r>
              <w:rPr>
                <w:rStyle w:val="COECN12"/>
              </w:rPr>
              <w:t>SA Default</w:t>
            </w:r>
            <w:r>
              <w:rPr/>
              <w:t xml:space="preserve"> appears in the </w:t>
            </w:r>
            <w:r>
              <w:rPr>
                <w:rStyle w:val="COECN12"/>
              </w:rPr>
              <w:t>Assigned Profile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A Default</w:t>
            </w:r>
            <w:r>
              <w:rPr/>
              <w:t xml:space="preserve"> appears in the </w:t>
            </w:r>
            <w:r>
              <w:rPr>
                <w:rStyle w:val="COECN12"/>
              </w:rPr>
              <w:t>Assign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1.9</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user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dd A New User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O.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APM master 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APM master 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2.7</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Enter the following values:</w:t>
            </w:r>
          </w:p>
          <w:p>
            <w:pPr>
              <w:pStyle w:val="COETableText"/>
              <w:rPr/>
            </w:pPr>
            <w:r>
              <w:rPr/>
              <w:t>Login:</w:t>
            </w:r>
            <w:r>
              <w:rPr>
                <w:rStyle w:val="COECN12"/>
              </w:rPr>
              <w:t xml:space="preserve"> Ltest3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Template: N</w:t>
            </w:r>
            <w:r>
              <w:rPr>
                <w:rStyle w:val="COECN12"/>
              </w:rPr>
              <w:t>one</w:t>
            </w:r>
            <w:r>
              <w:rPr/>
              <w:t xml:space="preserve"> </w:t>
            </w:r>
          </w:p>
          <w:p>
            <w:pPr>
              <w:pStyle w:val="COETableText"/>
              <w:rPr/>
            </w:pPr>
            <w:r>
              <w:rPr/>
              <w:t xml:space="preserve">Home server: </w:t>
            </w:r>
            <w:r>
              <w:rPr>
                <w:rStyle w:val="COECN12"/>
              </w:rPr>
              <w:t>EACH HOST</w:t>
            </w:r>
          </w:p>
          <w:p>
            <w:pPr>
              <w:pStyle w:val="COETableText"/>
              <w:spacing w:before="60" w:after="60"/>
              <w:ind w:left="86" w:right="86" w:hanging="0"/>
              <w:rPr/>
            </w:pPr>
            <w:r>
              <w:rPr/>
              <w:t xml:space="preserve">Manage as: </w:t>
            </w:r>
            <w:r>
              <w:rPr>
                <w:rStyle w:val="COECN12"/>
              </w:rPr>
              <w:t>Loca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2.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Grou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no groups are in the </w:t>
            </w:r>
            <w:r>
              <w:rPr>
                <w:rStyle w:val="COECN12"/>
              </w:rPr>
              <w:t>Assigned Groups</w:t>
            </w:r>
            <w:r>
              <w:rPr>
                <w:rStyle w:val="COETNR12"/>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No groups are in the </w:t>
            </w:r>
            <w:r>
              <w:rPr>
                <w:rStyle w:val="COECN12"/>
              </w:rPr>
              <w:t>Assigned Groups</w:t>
            </w:r>
            <w:r>
              <w:rPr>
                <w:rStyle w:val="COETNR12"/>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2.10</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Test</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 </w:t>
            </w:r>
            <w:r>
              <w:rPr>
                <w:rStyle w:val="COECN12"/>
              </w:rPr>
              <w:t>SA Test</w:t>
            </w:r>
            <w:r>
              <w:rPr>
                <w:rStyle w:val="COETNR12"/>
              </w:rPr>
              <w:t xml:space="preserve"> moves to the </w:t>
            </w:r>
            <w:r>
              <w:rPr>
                <w:rStyle w:val="COECN12"/>
              </w:rPr>
              <w:t>Assigned Profiles</w:t>
            </w:r>
            <w:r>
              <w:rPr>
                <w:rStyle w:val="COETNR12"/>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2.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O.2.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Double-click </w:t>
            </w:r>
            <w:r>
              <w:rPr>
                <w:rStyle w:val="COECN12"/>
              </w:rPr>
              <w:t xml:space="preserve">kpccp </w:t>
            </w:r>
            <w:r>
              <w:rPr>
                <w:rStyle w:val="COETNR12"/>
              </w:rPr>
              <w:t>and</w:t>
            </w:r>
            <w:r>
              <w:rPr>
                <w:rStyle w:val="COECN12"/>
              </w:rPr>
              <w:t xml:space="preserve"> kpchost</w:t>
            </w:r>
            <w:r>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move to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user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2.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O.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the Two New User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O.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View &gt; Refresh Catalog &gt; Al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 and Profile Manager</w:t>
            </w:r>
            <w:r>
              <w:rPr>
                <w:rStyle w:val="COETNR12"/>
              </w:rPr>
              <w:t xml:space="preserve"> 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ccoun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e entries for </w:t>
            </w:r>
            <w:r>
              <w:rPr>
                <w:rStyle w:val="COECN12"/>
              </w:rPr>
              <w:t xml:space="preserve">Ltest2m </w:t>
            </w:r>
            <w:r>
              <w:rPr>
                <w:rStyle w:val="COETNR12"/>
              </w:rPr>
              <w:t>and</w:t>
            </w:r>
            <w:r>
              <w:rPr>
                <w:rStyle w:val="COECN12"/>
              </w:rPr>
              <w:t xml:space="preserve"> Ltest3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arameters listed for user </w:t>
            </w:r>
            <w:r>
              <w:rPr>
                <w:rStyle w:val="COECN12"/>
              </w:rPr>
              <w:t>Ltest2m</w:t>
            </w:r>
            <w:r>
              <w:rPr/>
              <w:t xml:space="preserve"> match those below. </w:t>
            </w:r>
          </w:p>
          <w:p>
            <w:pPr>
              <w:pStyle w:val="COETableText"/>
              <w:rPr/>
            </w:pPr>
            <w:r>
              <w:rPr/>
              <w:tab/>
              <w:t>Login:</w:t>
              <w:tab/>
              <w:tab/>
              <w:tab/>
            </w:r>
            <w:r>
              <w:rPr>
                <w:rStyle w:val="COECN12"/>
              </w:rPr>
              <w:t>Ltest2m</w:t>
            </w:r>
          </w:p>
          <w:p>
            <w:pPr>
              <w:pStyle w:val="COETableText"/>
              <w:rPr/>
            </w:pPr>
            <w:r>
              <w:rPr/>
              <w:tab/>
              <w:t>Default Group:</w:t>
              <w:tab/>
            </w:r>
            <w:r>
              <w:rPr>
                <w:rStyle w:val="COECN12"/>
              </w:rPr>
              <w:t>other</w:t>
            </w:r>
          </w:p>
          <w:p>
            <w:pPr>
              <w:pStyle w:val="COETableText"/>
              <w:rPr/>
            </w:pPr>
            <w:r>
              <w:rPr/>
              <w:tab/>
              <w:t>Home Server:</w:t>
              <w:tab/>
              <w:tab/>
            </w:r>
            <w:r>
              <w:rPr>
                <w:rStyle w:val="COECN12"/>
              </w:rPr>
              <w:t>each host</w:t>
            </w:r>
          </w:p>
          <w:p>
            <w:pPr>
              <w:pStyle w:val="COETableText"/>
              <w:rPr/>
            </w:pPr>
            <w:r>
              <w:rPr/>
              <w:tab/>
              <w:t>Profiles:</w:t>
              <w:tab/>
              <w:tab/>
            </w:r>
            <w:r>
              <w:rPr>
                <w:rStyle w:val="COECN12"/>
              </w:rPr>
              <w:t>SA Default</w:t>
            </w:r>
          </w:p>
          <w:p>
            <w:pPr>
              <w:pStyle w:val="COETableText"/>
              <w:rPr/>
            </w:pPr>
            <w:r>
              <w:rPr/>
              <w:tab/>
              <w:t>Assigned Groups:</w:t>
              <w:tab/>
            </w:r>
            <w:r>
              <w:rPr>
                <w:rStyle w:val="COECN12"/>
              </w:rPr>
              <w:t>other</w:t>
            </w:r>
          </w:p>
          <w:p>
            <w:pPr>
              <w:pStyle w:val="COETableText"/>
              <w:rPr/>
            </w:pPr>
            <w:r>
              <w:rPr/>
              <w:tab/>
              <w:t>Shell:</w:t>
              <w:tab/>
              <w:tab/>
              <w:tab/>
            </w:r>
            <w:r>
              <w:rPr>
                <w:rStyle w:val="COECN12"/>
              </w:rPr>
              <w:t>/bin/csh</w:t>
            </w:r>
          </w:p>
          <w:p>
            <w:pPr>
              <w:pStyle w:val="COETableText"/>
              <w:rPr/>
            </w:pPr>
            <w:r>
              <w:rPr/>
              <w:tab/>
              <w:t>Hosts:</w:t>
              <w:tab/>
              <w:tab/>
              <w:tab/>
            </w:r>
            <w:r>
              <w:rPr>
                <w:rStyle w:val="COECN12"/>
              </w:rPr>
              <w:t>kpccp, kpchost</w:t>
            </w:r>
          </w:p>
          <w:p>
            <w:pPr>
              <w:pStyle w:val="COETableText"/>
              <w:rPr/>
            </w:pPr>
            <w:r>
              <w:rPr/>
              <w:t xml:space="preserve">The parameters listed for user </w:t>
            </w:r>
            <w:r>
              <w:rPr>
                <w:rStyle w:val="COECN12"/>
              </w:rPr>
              <w:t>Ltest3m</w:t>
            </w:r>
            <w:r>
              <w:rPr/>
              <w:t xml:space="preserve"> match those below. </w:t>
            </w:r>
          </w:p>
          <w:p>
            <w:pPr>
              <w:pStyle w:val="COETableText"/>
              <w:rPr/>
            </w:pPr>
            <w:r>
              <w:rPr/>
              <w:tab/>
              <w:t>Login:</w:t>
              <w:tab/>
              <w:tab/>
              <w:tab/>
            </w:r>
            <w:r>
              <w:rPr>
                <w:rStyle w:val="COECN12"/>
              </w:rPr>
              <w:t>Ltest3m</w:t>
            </w:r>
          </w:p>
          <w:p>
            <w:pPr>
              <w:pStyle w:val="COETableText"/>
              <w:rPr/>
            </w:pPr>
            <w:r>
              <w:rPr/>
              <w:tab/>
              <w:t>Default Group:</w:t>
              <w:tab/>
            </w:r>
            <w:r>
              <w:rPr>
                <w:rStyle w:val="COECN12"/>
              </w:rPr>
              <w:t>admin</w:t>
            </w:r>
          </w:p>
          <w:p>
            <w:pPr>
              <w:pStyle w:val="COETableText"/>
              <w:rPr/>
            </w:pPr>
            <w:r>
              <w:rPr/>
              <w:tab/>
              <w:t>Home Server:</w:t>
              <w:tab/>
              <w:tab/>
            </w:r>
            <w:r>
              <w:rPr>
                <w:rStyle w:val="COECN12"/>
              </w:rPr>
              <w:t>each host</w:t>
            </w:r>
          </w:p>
          <w:p>
            <w:pPr>
              <w:pStyle w:val="COETableText"/>
              <w:rPr/>
            </w:pPr>
            <w:r>
              <w:rPr/>
              <w:tab/>
              <w:t>Profiles:</w:t>
              <w:tab/>
              <w:tab/>
            </w:r>
            <w:r>
              <w:rPr>
                <w:rStyle w:val="COECN12"/>
              </w:rPr>
              <w:t>SA Test</w:t>
            </w:r>
          </w:p>
          <w:p>
            <w:pPr>
              <w:pStyle w:val="COETableText"/>
              <w:rPr/>
            </w:pPr>
            <w:r>
              <w:rPr/>
              <w:tab/>
              <w:t>Assigned Groups:</w:t>
              <w:tab/>
            </w:r>
            <w:r>
              <w:rPr>
                <w:rStyle w:val="COECN12"/>
              </w:rPr>
              <w:t>admin</w:t>
            </w:r>
          </w:p>
          <w:p>
            <w:pPr>
              <w:pStyle w:val="COETableText"/>
              <w:rPr/>
            </w:pPr>
            <w:r>
              <w:rPr/>
              <w:tab/>
              <w:t>Shell:</w:t>
              <w:tab/>
              <w:tab/>
              <w:tab/>
            </w:r>
            <w:r>
              <w:rPr>
                <w:rStyle w:val="COECN12"/>
              </w:rPr>
              <w:t>/bin/csh</w:t>
            </w:r>
          </w:p>
          <w:p>
            <w:pPr>
              <w:pStyle w:val="COETableText"/>
              <w:spacing w:before="60" w:after="60"/>
              <w:ind w:left="86" w:right="86" w:hanging="0"/>
              <w:rPr/>
            </w:pPr>
            <w:r>
              <w:rPr/>
              <w:tab/>
              <w:t>Hosts:</w:t>
              <w:tab/>
              <w:tab/>
              <w:tab/>
            </w:r>
            <w:r>
              <w:rPr>
                <w:rStyle w:val="COECN12"/>
              </w:rPr>
              <w:t>kpccp,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Ltest2m</w:t>
            </w:r>
            <w:r>
              <w:rPr/>
              <w:t xml:space="preserve"> and </w:t>
            </w:r>
            <w:r>
              <w:rPr>
                <w:rStyle w:val="COECN12"/>
              </w:rPr>
              <w:t>Ltest3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O.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Ltest2m</w:t>
            </w:r>
            <w:r>
              <w:rPr/>
              <w:t xml:space="preserve"> and </w:t>
            </w:r>
            <w:r>
              <w:rPr>
                <w:rStyle w:val="COECN12"/>
              </w:rPr>
              <w:t>Ltest3m</w:t>
            </w:r>
            <w:r>
              <w:rPr/>
              <w:t xml:space="preserve"> are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P</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Users with Multiple Derivative Profiles</w:t>
            </w:r>
          </w:p>
          <w:p>
            <w:pPr>
              <w:pStyle w:val="COETableText"/>
              <w:keepNext w:val="true"/>
              <w:keepLines/>
              <w:spacing w:before="60" w:after="60"/>
              <w:rPr>
                <w:b/>
                <w:b/>
              </w:rPr>
            </w:pPr>
            <w:r>
              <w:rPr>
                <w:b/>
              </w:rPr>
              <w:t>Use Templates To Predefine Profil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P.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Create A New Profile </w:t>
            </w:r>
            <w:r>
              <w:rPr>
                <w:rStyle w:val="COECN12"/>
                <w:b/>
              </w:rPr>
              <w:t>SA Multiple</w:t>
            </w:r>
            <w:r>
              <w:rPr>
                <w:b/>
              </w:rPr>
              <w:t xml:space="preserve"> Incorporating Segment </w:t>
            </w:r>
            <w:r>
              <w:rPr>
                <w:rStyle w:val="COECN12"/>
                <w:b/>
              </w:rPr>
              <w:t>Security Administration</w:t>
            </w:r>
            <w:r>
              <w:rPr>
                <w:b/>
              </w:rPr>
              <w:t xml:space="preserve"> and Assign Several (Or All Available) Features To the Profil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P.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 xml:space="preserve">Account and Profile Manager </w:t>
            </w:r>
            <w:r>
              <w:rPr>
                <w:rStyle w:val="COETNR12"/>
              </w:rPr>
              <w:t>dialog box, c</w:t>
            </w:r>
            <w:r>
              <w:rPr/>
              <w:t xml:space="preserve">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File &gt; New Profil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Profile</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Profile Name:</w:t>
            </w:r>
            <w:r>
              <w:rPr>
                <w:rStyle w:val="COECN12"/>
              </w:rPr>
              <w:t xml:space="preserve"> SA Multiple</w:t>
            </w:r>
          </w:p>
          <w:p>
            <w:pPr>
              <w:pStyle w:val="COETableText"/>
              <w:spacing w:before="60" w:after="60"/>
              <w:ind w:left="86" w:right="86" w:hanging="0"/>
              <w:rPr/>
            </w:pPr>
            <w:r>
              <w:rPr/>
              <w:t xml:space="preserve">Profile Template: </w:t>
            </w:r>
            <w:r>
              <w:rPr>
                <w:rStyle w:val="COECN12"/>
              </w:rPr>
              <w:t>SA Defaul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Featur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Featur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OL System Administration</w:t>
            </w:r>
            <w:r>
              <w:rPr/>
              <w:t xml:space="preserve"> in the Segments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OL System Administration</w:t>
            </w:r>
            <w:r>
              <w:rPr/>
              <w:t xml:space="preserve"> is highlighted. The </w:t>
            </w:r>
            <w:r>
              <w:rPr>
                <w:rStyle w:val="COECN12"/>
              </w:rPr>
              <w:t xml:space="preserve">SOL System Administration </w:t>
            </w:r>
            <w:r>
              <w:rPr/>
              <w:t xml:space="preserve">features appear in the </w:t>
            </w:r>
            <w:r>
              <w:rPr>
                <w:rStyle w:val="COECN12"/>
              </w:rPr>
              <w:t>Featur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eselect </w:t>
            </w:r>
            <w:r>
              <w:rPr>
                <w:rStyle w:val="COECN12"/>
              </w:rPr>
              <w:t xml:space="preserve">Disk Manager, Reboot System, </w:t>
            </w:r>
            <w:r>
              <w:rPr>
                <w:rStyle w:val="COETNR12"/>
              </w:rPr>
              <w:t>and</w:t>
            </w:r>
            <w:r>
              <w:rPr>
                <w:rStyle w:val="COECN12"/>
              </w:rPr>
              <w:t xml:space="preserve"> Set System Time</w:t>
            </w:r>
            <w:r>
              <w:rPr/>
              <w:t xml:space="preserve"> in the </w:t>
            </w:r>
            <w:r>
              <w:rPr>
                <w:rStyle w:val="COECN12"/>
              </w:rPr>
              <w:t>Feature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re are no check marks next to </w:t>
            </w:r>
            <w:r>
              <w:rPr>
                <w:rStyle w:val="COECN12"/>
              </w:rPr>
              <w:t xml:space="preserve">Disk Manager, Reboot System, </w:t>
            </w:r>
            <w:r>
              <w:rPr>
                <w:rStyle w:val="COETNR12"/>
              </w:rPr>
              <w:t>and</w:t>
            </w:r>
            <w:r>
              <w:rPr>
                <w:rStyle w:val="COECN12"/>
              </w:rPr>
              <w:t xml:space="preserve"> Set System Tim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P.1.7</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P.1.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dialog box appears indicating the new profile has been add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Interactions Of Segments. Test Account Modification On a Master Syst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ssign New Groups To </w:t>
            </w:r>
            <w:r>
              <w:rPr>
                <w:rStyle w:val="COECN12Bold"/>
                <w:b w:val="false"/>
              </w:rPr>
              <w:t>Ltest2m</w:t>
            </w:r>
            <w:r>
              <w:rPr>
                <w:b/>
              </w:rPr>
              <w:t xml:space="preserve"> and </w:t>
            </w:r>
            <w:r>
              <w:rPr>
                <w:rStyle w:val="COECN12Bold"/>
                <w:b w:val="false"/>
              </w:rPr>
              <w:t>Ltest3m</w:t>
            </w:r>
            <w:r>
              <w:rPr>
                <w:b/>
              </w:rPr>
              <w:t xml:space="preserv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Q.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View &gt; Refresh Catalog &gt; All</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 and Profile Manager</w:t>
            </w:r>
            <w:r>
              <w:rPr/>
              <w:t xml:space="preserve"> 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2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2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Modify Account</w:t>
            </w:r>
            <w:r>
              <w:rPr/>
              <w:t>:</w:t>
            </w:r>
            <w:r>
              <w:rPr>
                <w:rStyle w:val="COECN12"/>
              </w:rPr>
              <w:t xml:space="preserve"> Ltest2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Group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admin</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admin</w:t>
            </w:r>
            <w:r>
              <w:rPr/>
              <w:t xml:space="preserve"> moves to the </w:t>
            </w:r>
            <w:r>
              <w:rPr>
                <w:rStyle w:val="COECN12"/>
              </w:rPr>
              <w:t>Assigned Group</w:t>
            </w:r>
            <w:r>
              <w:rPr/>
              <w:t>s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A Multip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rofile</w:t>
            </w:r>
            <w:r>
              <w:rPr>
                <w:rStyle w:val="COECN12"/>
              </w:rPr>
              <w:t xml:space="preserve"> SA Multiple</w:t>
            </w:r>
            <w:r>
              <w:rPr/>
              <w:t xml:space="preserve"> moves to the </w:t>
            </w:r>
            <w:r>
              <w:rPr>
                <w:rStyle w:val="COECN12"/>
              </w:rPr>
              <w:t xml:space="preserve">Assigned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2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user </w:t>
            </w:r>
            <w:r>
              <w:rPr>
                <w:rStyle w:val="COECN12"/>
              </w:rPr>
              <w:t>Ltest3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ser </w:t>
            </w:r>
            <w:r>
              <w:rPr>
                <w:rStyle w:val="COECN12"/>
              </w:rPr>
              <w:t>Ltest3m</w:t>
            </w:r>
            <w:r>
              <w:rPr/>
              <w:t xml:space="preserve"> entry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Modify Account</w:t>
            </w:r>
            <w:r>
              <w:rPr/>
              <w:t>:</w:t>
            </w:r>
            <w:r>
              <w:rPr>
                <w:rStyle w:val="COECN12"/>
              </w:rPr>
              <w:t xml:space="preserve"> Ltest3m </w:t>
            </w:r>
            <w:r>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Group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other</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other</w:t>
            </w:r>
            <w:r>
              <w:rPr/>
              <w:t xml:space="preserve"> moves to the </w:t>
            </w:r>
            <w:r>
              <w:rPr>
                <w:rStyle w:val="COECN12"/>
              </w:rPr>
              <w:t>Assigned Group</w:t>
            </w:r>
            <w:r>
              <w:rPr/>
              <w:t>s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SA Multip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Profile</w:t>
            </w:r>
            <w:r>
              <w:rPr>
                <w:rStyle w:val="COECN12"/>
              </w:rPr>
              <w:t xml:space="preserve"> SA Multiple</w:t>
            </w:r>
            <w:r>
              <w:rPr/>
              <w:t xml:space="preserve"> moves to the </w:t>
            </w:r>
            <w:r>
              <w:rPr>
                <w:rStyle w:val="COECN12"/>
              </w:rPr>
              <w:t xml:space="preserve">Assigned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3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1.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r>
              <w:rPr>
                <w:rStyle w:val="COECN1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Modification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Q.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View &gt; Refresh Catalog &gt; Al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Account and Profile Manager</w:t>
            </w:r>
            <w:r>
              <w:rPr>
                <w:rStyle w:val="COETNR12"/>
              </w:rPr>
              <w:t xml:space="preserve"> 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ccoun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e entries for </w:t>
            </w:r>
            <w:r>
              <w:rPr>
                <w:rStyle w:val="COECN12"/>
              </w:rPr>
              <w:t xml:space="preserve">Ltest2m </w:t>
            </w:r>
            <w:r>
              <w:rPr>
                <w:rStyle w:val="COETNR12"/>
              </w:rPr>
              <w:t>and</w:t>
            </w:r>
            <w:r>
              <w:rPr>
                <w:rStyle w:val="COECN12"/>
              </w:rPr>
              <w:t xml:space="preserve"> Ltest3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arameters listed for user </w:t>
            </w:r>
            <w:r>
              <w:rPr>
                <w:rStyle w:val="COECN12"/>
              </w:rPr>
              <w:t>Ltest2m</w:t>
            </w:r>
            <w:r>
              <w:rPr/>
              <w:t xml:space="preserve"> match those below: </w:t>
            </w:r>
          </w:p>
          <w:p>
            <w:pPr>
              <w:pStyle w:val="COETableText"/>
              <w:rPr/>
            </w:pPr>
            <w:r>
              <w:rPr/>
              <w:tab/>
              <w:t>Login:</w:t>
              <w:tab/>
              <w:tab/>
              <w:tab/>
            </w:r>
            <w:r>
              <w:rPr>
                <w:rStyle w:val="COECN12"/>
              </w:rPr>
              <w:t>Ltest2m</w:t>
            </w:r>
          </w:p>
          <w:p>
            <w:pPr>
              <w:pStyle w:val="COETableText"/>
              <w:rPr/>
            </w:pPr>
            <w:r>
              <w:rPr/>
              <w:tab/>
              <w:t>Default Group:</w:t>
              <w:tab/>
            </w:r>
            <w:r>
              <w:rPr>
                <w:rStyle w:val="COECN12"/>
              </w:rPr>
              <w:t>other</w:t>
            </w:r>
          </w:p>
          <w:p>
            <w:pPr>
              <w:pStyle w:val="COETableText"/>
              <w:rPr/>
            </w:pPr>
            <w:r>
              <w:rPr/>
              <w:tab/>
              <w:t>Home Server:</w:t>
              <w:tab/>
              <w:tab/>
            </w:r>
            <w:r>
              <w:rPr>
                <w:rStyle w:val="COECN12"/>
              </w:rPr>
              <w:t>each host</w:t>
            </w:r>
          </w:p>
          <w:p>
            <w:pPr>
              <w:pStyle w:val="COETableText"/>
              <w:rPr/>
            </w:pPr>
            <w:r>
              <w:rPr/>
              <w:tab/>
              <w:t>Profiles:</w:t>
              <w:tab/>
              <w:tab/>
            </w:r>
            <w:r>
              <w:rPr>
                <w:rStyle w:val="COECN12"/>
              </w:rPr>
              <w:t>SA Default,</w:t>
              <w:br/>
              <w:tab/>
              <w:tab/>
              <w:tab/>
              <w:tab/>
              <w:t>SA Multiple</w:t>
            </w:r>
          </w:p>
          <w:p>
            <w:pPr>
              <w:pStyle w:val="COETableText"/>
              <w:rPr/>
            </w:pPr>
            <w:r>
              <w:rPr/>
              <w:tab/>
              <w:t>Assigned Groups:</w:t>
              <w:tab/>
            </w:r>
            <w:r>
              <w:rPr>
                <w:rStyle w:val="COECN12"/>
              </w:rPr>
              <w:t>admin, other</w:t>
            </w:r>
          </w:p>
          <w:p>
            <w:pPr>
              <w:pStyle w:val="COETableText"/>
              <w:rPr/>
            </w:pPr>
            <w:r>
              <w:rPr/>
              <w:tab/>
              <w:t>Shell:</w:t>
              <w:tab/>
              <w:tab/>
              <w:tab/>
            </w:r>
            <w:r>
              <w:rPr>
                <w:rStyle w:val="COECN12"/>
              </w:rPr>
              <w:t>/bin/csh</w:t>
            </w:r>
          </w:p>
          <w:p>
            <w:pPr>
              <w:pStyle w:val="COETableText"/>
              <w:rPr/>
            </w:pPr>
            <w:r>
              <w:rPr/>
              <w:tab/>
              <w:t>Hosts:</w:t>
              <w:tab/>
              <w:tab/>
              <w:tab/>
            </w:r>
            <w:r>
              <w:rPr>
                <w:rStyle w:val="COECN12"/>
              </w:rPr>
              <w:t>kpccp, kpchost</w:t>
            </w:r>
          </w:p>
          <w:p>
            <w:pPr>
              <w:pStyle w:val="COETableText"/>
              <w:rPr/>
            </w:pPr>
            <w:r>
              <w:rPr/>
              <w:t xml:space="preserve">The parameters listed for user </w:t>
            </w:r>
            <w:r>
              <w:rPr>
                <w:rStyle w:val="COECN12"/>
              </w:rPr>
              <w:t>Ltest3m</w:t>
            </w:r>
            <w:r>
              <w:rPr/>
              <w:t xml:space="preserve"> match those below. </w:t>
            </w:r>
          </w:p>
          <w:p>
            <w:pPr>
              <w:pStyle w:val="COETableText"/>
              <w:rPr/>
            </w:pPr>
            <w:r>
              <w:rPr/>
              <w:tab/>
              <w:t>Login:</w:t>
              <w:tab/>
              <w:tab/>
              <w:tab/>
            </w:r>
            <w:r>
              <w:rPr>
                <w:rStyle w:val="COECN12"/>
              </w:rPr>
              <w:t>Ltest3m</w:t>
            </w:r>
          </w:p>
          <w:p>
            <w:pPr>
              <w:pStyle w:val="COETableText"/>
              <w:rPr/>
            </w:pPr>
            <w:r>
              <w:rPr/>
              <w:tab/>
              <w:t>Default Group:</w:t>
              <w:tab/>
            </w:r>
            <w:r>
              <w:rPr>
                <w:rStyle w:val="COECN12"/>
              </w:rPr>
              <w:t>admin</w:t>
            </w:r>
          </w:p>
          <w:p>
            <w:pPr>
              <w:pStyle w:val="COETableText"/>
              <w:rPr/>
            </w:pPr>
            <w:r>
              <w:rPr/>
              <w:tab/>
              <w:t>Home Server:</w:t>
              <w:tab/>
              <w:tab/>
            </w:r>
            <w:r>
              <w:rPr>
                <w:rStyle w:val="COECN12"/>
              </w:rPr>
              <w:t>each host</w:t>
            </w:r>
          </w:p>
          <w:p>
            <w:pPr>
              <w:pStyle w:val="COETableText"/>
              <w:rPr/>
            </w:pPr>
            <w:r>
              <w:rPr/>
              <w:tab/>
              <w:t>Profiles:</w:t>
              <w:tab/>
              <w:tab/>
            </w:r>
            <w:r>
              <w:rPr>
                <w:rStyle w:val="COECN12"/>
              </w:rPr>
              <w:t>SA Test,</w:t>
              <w:br/>
              <w:tab/>
              <w:tab/>
              <w:tab/>
              <w:tab/>
              <w:t>SA Multiple</w:t>
            </w:r>
          </w:p>
          <w:p>
            <w:pPr>
              <w:pStyle w:val="COETableText"/>
              <w:rPr/>
            </w:pPr>
            <w:r>
              <w:rPr/>
              <w:tab/>
              <w:t>Assigned Groups:</w:t>
              <w:tab/>
            </w:r>
            <w:r>
              <w:rPr>
                <w:rStyle w:val="COECN12"/>
              </w:rPr>
              <w:t>admin, other</w:t>
            </w:r>
          </w:p>
          <w:p>
            <w:pPr>
              <w:pStyle w:val="COETableText"/>
              <w:rPr/>
            </w:pPr>
            <w:r>
              <w:rPr/>
              <w:tab/>
              <w:t>Shell:</w:t>
              <w:tab/>
              <w:tab/>
              <w:tab/>
            </w:r>
            <w:r>
              <w:rPr>
                <w:rStyle w:val="COECN12"/>
              </w:rPr>
              <w:t>/bin/csh</w:t>
            </w:r>
          </w:p>
          <w:p>
            <w:pPr>
              <w:pStyle w:val="COETableText"/>
              <w:spacing w:before="60" w:after="60"/>
              <w:ind w:left="86" w:right="86" w:hanging="0"/>
              <w:rPr/>
            </w:pPr>
            <w:r>
              <w:rPr/>
              <w:tab/>
              <w:t>Hosts:</w:t>
              <w:tab/>
              <w:tab/>
              <w:tab/>
            </w:r>
            <w:r>
              <w:rPr>
                <w:rStyle w:val="COECN12"/>
              </w:rPr>
              <w:t>kpccp,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w:t>
            </w:r>
            <w:r>
              <w:rPr>
                <w:rStyle w:val="COECN12Bold"/>
                <w:b w:val="false"/>
              </w:rPr>
              <w:t>Ltest1m</w:t>
            </w:r>
            <w:r>
              <w:rPr>
                <w:b/>
              </w:rPr>
              <w:t xml:space="preserve"> User’s Access To Its Assigned Icon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Q.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rPr/>
            </w:pPr>
            <w:r>
              <w:rPr/>
            </w:r>
          </w:p>
          <w:p>
            <w:pPr>
              <w:pStyle w:val="COETableText"/>
              <w:keepNext w:val="true"/>
              <w:keepLines/>
              <w:spacing w:before="60" w:after="60"/>
              <w:rPr/>
            </w:pPr>
            <w:r>
              <w:rPr/>
              <w:t xml:space="preserve">Log in as user </w:t>
            </w:r>
            <w:r>
              <w:rPr>
                <w:rStyle w:val="COECN12"/>
              </w:rPr>
              <w:t>Ltest1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desktop appears. </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Profile </w:t>
            </w:r>
            <w:r>
              <w:rPr>
                <w:rStyle w:val="COECN12"/>
              </w:rPr>
              <w:t>SSO Test</w:t>
            </w:r>
            <w:r>
              <w:rPr/>
              <w:t xml:space="preserve"> moves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Q.3.7</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Verify the icons for </w:t>
            </w:r>
            <w:r>
              <w:rPr>
                <w:rStyle w:val="COECN12"/>
              </w:rPr>
              <w:t xml:space="preserve">APM Server Start, Audit Log File Manager, </w:t>
            </w:r>
            <w:r>
              <w:rPr>
                <w:rStyle w:val="COETNR12"/>
              </w:rPr>
              <w:t>and</w:t>
            </w:r>
            <w:r>
              <w:rPr>
                <w:rStyle w:val="COECN12"/>
              </w:rPr>
              <w:t xml:space="preserve"> Profile Selector Config</w:t>
            </w:r>
            <w:r>
              <w:rPr>
                <w:rStyle w:val="COETNR12"/>
              </w:rPr>
              <w:t xml:space="preserve"> are not displayed.</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icons for </w:t>
            </w:r>
            <w:r>
              <w:rPr>
                <w:rStyle w:val="COECN12"/>
              </w:rPr>
              <w:t xml:space="preserve">APM Server Start, Audit Log File Manager, </w:t>
            </w:r>
            <w:r>
              <w:rPr>
                <w:rStyle w:val="COETNR12"/>
              </w:rPr>
              <w:t>and</w:t>
            </w:r>
            <w:r>
              <w:rPr>
                <w:rStyle w:val="COECN12"/>
              </w:rPr>
              <w:t xml:space="preserve"> Profile Selector Config</w:t>
            </w:r>
            <w:r>
              <w:rPr/>
              <w:t xml:space="preserve"> </w:t>
            </w:r>
            <w:r>
              <w:rPr>
                <w:rStyle w:val="COETNR12"/>
              </w:rPr>
              <w:t>are not displayed.</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Q.3.8</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Double-click </w:t>
            </w:r>
            <w:r>
              <w:rPr>
                <w:rStyle w:val="COECN12"/>
              </w:rPr>
              <w:t>Assign Password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Q.3.9</w:t>
            </w:r>
          </w:p>
        </w:tc>
        <w:tc>
          <w:tcPr>
            <w:tcW w:w="5184" w:type="dxa"/>
            <w:gridSpan w:val="2"/>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rStyle w:val="COETNR12"/>
              </w:rPr>
              <w:t xml:space="preserve">The </w:t>
            </w:r>
            <w:r>
              <w:rPr>
                <w:rStyle w:val="COECN12"/>
              </w:rPr>
              <w:t xml:space="preserve">Assign password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4</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w:t>
            </w:r>
            <w:r>
              <w:rPr>
                <w:rStyle w:val="COECN12Bold"/>
                <w:b w:val="false"/>
              </w:rPr>
              <w:t>Ltest2m</w:t>
            </w:r>
            <w:r>
              <w:rPr>
                <w:b/>
              </w:rPr>
              <w:t xml:space="preserve"> User’s Access To Its Assigned Icon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Q.4.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2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w:t>
            </w:r>
            <w:r>
              <w:rPr/>
              <w:t xml:space="preserve"> </w:t>
            </w:r>
            <w:r>
              <w:rPr>
                <w:rStyle w:val="COECN12"/>
              </w:rPr>
              <w:t>Profile Selector</w:t>
            </w:r>
            <w:r>
              <w:rPr/>
              <w:t>.</w:t>
            </w:r>
          </w:p>
          <w:p>
            <w:pPr>
              <w:pStyle w:val="COETableText"/>
              <w:spacing w:before="60" w:after="60"/>
              <w:ind w:left="86" w:right="86" w:hanging="0"/>
              <w:rPr/>
            </w:pPr>
            <w:r>
              <w:rPr/>
              <w:t xml:space="preserve">Note: If </w:t>
            </w:r>
            <w:r>
              <w:rPr>
                <w:rStyle w:val="COECN12"/>
              </w:rPr>
              <w:t>Profile Selector</w:t>
            </w:r>
            <w:r>
              <w:rPr/>
              <w:t xml:space="preserve"> icon is not displayed, open a </w:t>
            </w:r>
            <w:r>
              <w:rPr>
                <w:rStyle w:val="COECN12"/>
              </w:rPr>
              <w:t>Terminal</w:t>
            </w:r>
            <w:r>
              <w:rPr/>
              <w:t xml:space="preserve"> window, and try agai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Profiles </w:t>
            </w:r>
            <w:r>
              <w:rPr>
                <w:rStyle w:val="COECN12"/>
              </w:rPr>
              <w:t>SA Default</w:t>
            </w:r>
            <w:r>
              <w:rPr/>
              <w:t xml:space="preserve"> and </w:t>
            </w:r>
            <w:r>
              <w:rPr>
                <w:rStyle w:val="COECN12"/>
              </w:rPr>
              <w:t>SA Multiple</w:t>
            </w:r>
            <w:r>
              <w:rPr/>
              <w:t xml:space="preserve">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s </w:t>
            </w:r>
            <w:r>
              <w:rPr>
                <w:rStyle w:val="COECN12"/>
              </w:rPr>
              <w:t>SA Default</w:t>
            </w:r>
            <w:r>
              <w:rPr/>
              <w:t xml:space="preserve"> and </w:t>
            </w:r>
            <w:r>
              <w:rPr>
                <w:rStyle w:val="COECN12"/>
              </w:rPr>
              <w:t>SA Multiple</w:t>
            </w:r>
            <w:r>
              <w:rPr/>
              <w:t xml:space="preserve"> move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Profile Selector Results</w:t>
            </w:r>
            <w:r>
              <w:rPr/>
              <w:t xml:space="preserve"> window appears stating that the profiles were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 xml:space="preserve">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avorites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 </w:t>
            </w:r>
            <w:r>
              <w:rPr>
                <w:rStyle w:val="COECN12"/>
              </w:rPr>
              <w:t>..(go up), Adm Tool, Change Machine ID,  Disk Manager, Edit Local Hosts,  Reboot System, Segment Installer, Set DNS, Set Routes, Set System Time, Shutdown System, Text Edit</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4.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Q.5</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w:t>
            </w:r>
            <w:r>
              <w:rPr>
                <w:rStyle w:val="COECN12Bold"/>
                <w:b w:val="false"/>
              </w:rPr>
              <w:t>Ltest3m</w:t>
            </w:r>
            <w:r>
              <w:rPr>
                <w:b/>
              </w:rPr>
              <w:t xml:space="preserve"> User’s Access To Its Assigned Icon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Q.5.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3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esktop appears.</w:t>
            </w:r>
            <w:r>
              <w:rPr>
                <w:b/>
              </w:rPr>
              <w:t xml:space="preserve"> </w:t>
            </w:r>
          </w:p>
          <w:p>
            <w:pPr>
              <w:pStyle w:val="COETableText"/>
              <w:spacing w:before="60" w:after="6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Profiles </w:t>
            </w:r>
            <w:r>
              <w:rPr>
                <w:rStyle w:val="COECN12"/>
              </w:rPr>
              <w:t>SA Test</w:t>
            </w:r>
            <w:r>
              <w:rPr/>
              <w:t xml:space="preserve"> and </w:t>
            </w:r>
            <w:r>
              <w:rPr>
                <w:rStyle w:val="COECN12"/>
              </w:rPr>
              <w:t>SA Multiple</w:t>
            </w:r>
            <w:r>
              <w:rPr/>
              <w:t xml:space="preserve"> in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s </w:t>
            </w:r>
            <w:r>
              <w:rPr>
                <w:rStyle w:val="COECN12"/>
              </w:rPr>
              <w:t>SA Test</w:t>
            </w:r>
            <w:r>
              <w:rPr/>
              <w:t xml:space="preserve"> and </w:t>
            </w:r>
            <w:r>
              <w:rPr>
                <w:rStyle w:val="COECN12"/>
              </w:rPr>
              <w:t>SA Multiple</w:t>
            </w:r>
            <w:r>
              <w:rPr/>
              <w:t xml:space="preserve"> move to the </w:t>
            </w:r>
            <w:r>
              <w:rPr>
                <w:rStyle w:val="COECN12"/>
              </w:rPr>
              <w:t>Selected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Profile Selector Results</w:t>
            </w:r>
            <w:r>
              <w:rPr/>
              <w:t xml:space="preserve"> window appears stating that the profiles were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 xml:space="preserve">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avorites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 </w:t>
            </w:r>
            <w:r>
              <w:rPr>
                <w:rStyle w:val="COECN12"/>
              </w:rPr>
              <w:t>..(go up), Adm Tool, Change Machine ID,  Edit Local Hosts, Reboot System, Segment Installer, Set DNS, Set Routes, Set System Time, Shutdown System, Text Edit</w:t>
            </w:r>
            <w:r>
              <w:rPr/>
              <w:t>.</w:t>
            </w:r>
          </w:p>
          <w:p>
            <w:pPr>
              <w:pStyle w:val="COETableText"/>
              <w:spacing w:before="60" w:after="60"/>
              <w:ind w:left="86" w:right="86" w:hanging="0"/>
              <w:rPr/>
            </w:pPr>
            <w:r>
              <w:rPr>
                <w:b/>
              </w:rPr>
              <w:t>NOTE:</w:t>
            </w:r>
            <w:r>
              <w:rPr/>
              <w:t xml:space="preserve"> This is the complete list of </w:t>
            </w:r>
            <w:r>
              <w:rPr>
                <w:rStyle w:val="COECN12"/>
              </w:rPr>
              <w:t>SysAdm</w:t>
            </w:r>
            <w:r>
              <w:rPr/>
              <w:t xml:space="preserve"> features except </w:t>
            </w:r>
            <w:r>
              <w:rPr>
                <w:rStyle w:val="COECN12"/>
              </w:rPr>
              <w:t>Disk Manager</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Q.5.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Session Manager's Ability To Resume the Previously Active Set Of Profil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Available Profiles and Icons For </w:t>
            </w:r>
            <w:r>
              <w:rPr>
                <w:rStyle w:val="COECN12Bold"/>
                <w:b w:val="false"/>
              </w:rPr>
              <w:t>Ltest2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R.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2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Available Profiles </w:t>
            </w:r>
            <w:r>
              <w:rPr/>
              <w:t xml:space="preserve">panel and </w:t>
            </w:r>
            <w:r>
              <w:rPr>
                <w:rStyle w:val="COECN12"/>
              </w:rPr>
              <w:t>SA Default</w:t>
            </w:r>
            <w:r>
              <w:rPr/>
              <w:t xml:space="preserve"> and </w:t>
            </w:r>
            <w:r>
              <w:rPr>
                <w:rStyle w:val="COECN12"/>
              </w:rPr>
              <w:t>SA Multiple</w:t>
            </w:r>
            <w:r>
              <w:rPr/>
              <w:t xml:space="preserve"> are listed in the </w:t>
            </w:r>
            <w:r>
              <w:rPr>
                <w:rStyle w:val="COECN12"/>
              </w:rPr>
              <w:t xml:space="preserve">Selected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Available Profiles </w:t>
            </w:r>
            <w:r>
              <w:rPr/>
              <w:t xml:space="preserve">panel and </w:t>
            </w:r>
            <w:r>
              <w:rPr>
                <w:rStyle w:val="COECN12"/>
              </w:rPr>
              <w:t>SA Default</w:t>
            </w:r>
            <w:r>
              <w:rPr/>
              <w:t xml:space="preserve"> and </w:t>
            </w:r>
            <w:r>
              <w:rPr>
                <w:rStyle w:val="COECN12"/>
              </w:rPr>
              <w:t>SA Multiple</w:t>
            </w:r>
            <w:r>
              <w:rPr/>
              <w:t xml:space="preserve"> are listed in the </w:t>
            </w:r>
            <w:r>
              <w:rPr>
                <w:rStyle w:val="COECN12"/>
              </w:rPr>
              <w:t xml:space="preserve">Select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avorites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w:t>
            </w:r>
            <w:r>
              <w:rPr>
                <w:rStyle w:val="COETNR12"/>
              </w:rPr>
              <w:t xml:space="preserve">: </w:t>
            </w:r>
            <w:r>
              <w:rPr>
                <w:rStyle w:val="COECN12"/>
              </w:rPr>
              <w:t>..(go up), Adm Tool, Change Machine ID,  Disk Manager, Edit Local Hosts,  Reboot System, Segment Installer, Set DNS, Set Routes, Set System Time, Shutdown System, Text Edit</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Available Profiles and Icons For </w:t>
            </w:r>
            <w:r>
              <w:rPr>
                <w:rStyle w:val="COECN12Bold"/>
                <w:b w:val="false"/>
              </w:rPr>
              <w:t>Ltest3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R.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Log in as user </w:t>
            </w:r>
            <w:r>
              <w:rPr>
                <w:rStyle w:val="COECN12"/>
              </w:rPr>
              <w:t>Ltest3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Available Profiles </w:t>
            </w:r>
            <w:r>
              <w:rPr/>
              <w:t xml:space="preserve">panel and </w:t>
            </w:r>
            <w:r>
              <w:rPr>
                <w:rStyle w:val="COECN12"/>
              </w:rPr>
              <w:t>SA Test</w:t>
            </w:r>
            <w:r>
              <w:rPr/>
              <w:t xml:space="preserve"> and </w:t>
            </w:r>
            <w:r>
              <w:rPr>
                <w:rStyle w:val="COECN12"/>
              </w:rPr>
              <w:t>SA Multiple</w:t>
            </w:r>
            <w:r>
              <w:rPr/>
              <w:t xml:space="preserve"> are listed in the </w:t>
            </w:r>
            <w:r>
              <w:rPr>
                <w:rStyle w:val="COECN12"/>
              </w:rPr>
              <w:t xml:space="preserve">Selected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Available Profiles </w:t>
            </w:r>
            <w:r>
              <w:rPr/>
              <w:t xml:space="preserve">panel and </w:t>
            </w:r>
            <w:r>
              <w:rPr>
                <w:rStyle w:val="COECN12"/>
              </w:rPr>
              <w:t>SA Test</w:t>
            </w:r>
            <w:r>
              <w:rPr/>
              <w:t xml:space="preserve"> and </w:t>
            </w:r>
            <w:r>
              <w:rPr>
                <w:rStyle w:val="COECN12"/>
              </w:rPr>
              <w:t>SA Multiple</w:t>
            </w:r>
            <w:r>
              <w:rPr/>
              <w:t xml:space="preserve"> are listed in the </w:t>
            </w:r>
            <w:r>
              <w:rPr>
                <w:rStyle w:val="COECN12"/>
              </w:rPr>
              <w:t xml:space="preserve">Select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avorites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 </w:t>
            </w:r>
            <w:r>
              <w:rPr>
                <w:rStyle w:val="COECN12"/>
              </w:rPr>
              <w:t>..(go up), Adm Tool, Change Machine ID,  Edit Local Hosts, Reboot System, Segment Installer, Set DNS, Set Routes, Set System Time, Shutdown System, Text Edit</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282"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Log In With No Available Profile and Test Account Modification On A Master Syst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Deassign Profiles</w:t>
            </w:r>
            <w:r>
              <w:rPr>
                <w:rStyle w:val="COECN12"/>
                <w:b/>
              </w:rPr>
              <w:t xml:space="preserve"> SA Test</w:t>
            </w:r>
            <w:r>
              <w:rPr>
                <w:b/>
              </w:rPr>
              <w:t xml:space="preserve"> and </w:t>
            </w:r>
            <w:r>
              <w:rPr>
                <w:rStyle w:val="COECN12"/>
                <w:b/>
              </w:rPr>
              <w:t>SA Multiple</w:t>
            </w:r>
            <w:r>
              <w:rPr>
                <w:b/>
              </w:rPr>
              <w:t xml:space="preserve"> From User </w:t>
            </w:r>
            <w:r>
              <w:rPr>
                <w:rStyle w:val="COECN12"/>
                <w:b/>
              </w:rPr>
              <w:t>Ltest3m</w:t>
            </w:r>
            <w:r>
              <w:rPr>
                <w:b/>
              </w:rPr>
              <w:t xml:space="preserv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In the </w:t>
            </w:r>
            <w:r>
              <w:rPr>
                <w:rStyle w:val="COECN12"/>
              </w:rPr>
              <w:t xml:space="preserve">Account and Profile Manager </w:t>
            </w:r>
            <w:r>
              <w:rPr>
                <w:rStyle w:val="COETNR12"/>
              </w:rPr>
              <w:t>dialog box, s</w:t>
            </w:r>
            <w:r>
              <w:rPr/>
              <w:t xml:space="preserve">elect user </w:t>
            </w:r>
            <w:r>
              <w:rPr>
                <w:rStyle w:val="COECN12"/>
              </w:rPr>
              <w:t>Ltest3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User </w:t>
            </w:r>
            <w:r>
              <w:rPr>
                <w:rStyle w:val="COECN12"/>
              </w:rPr>
              <w:t>Ltest3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Modify</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Modify Account</w:t>
            </w:r>
            <w:r>
              <w:rPr>
                <w:rStyle w:val="COETNR12"/>
              </w:rPr>
              <w:t>:</w:t>
            </w:r>
            <w:r>
              <w:rPr/>
              <w:t xml:space="preserve"> </w:t>
            </w:r>
            <w:r>
              <w:rPr>
                <w:rStyle w:val="COECN12"/>
              </w:rPr>
              <w:t>Ltest3m</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Test</w:t>
            </w:r>
            <w:r>
              <w:rPr/>
              <w:t xml:space="preserve"> and</w:t>
            </w:r>
            <w:r>
              <w:rPr>
                <w:rStyle w:val="COECN12"/>
              </w:rPr>
              <w:t xml:space="preserve"> SA Multipl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s </w:t>
            </w:r>
            <w:r>
              <w:rPr>
                <w:rStyle w:val="COECN12"/>
              </w:rPr>
              <w:t>SA Test</w:t>
            </w:r>
            <w:r>
              <w:rPr/>
              <w:t xml:space="preserve"> and</w:t>
            </w:r>
            <w:r>
              <w:rPr>
                <w:rStyle w:val="COECN12"/>
              </w:rPr>
              <w:t xml:space="preserve"> SA Multiple</w:t>
            </w:r>
            <w:r>
              <w:rPr/>
              <w:t xml:space="preserve"> move to the </w:t>
            </w:r>
            <w:r>
              <w:rPr>
                <w:rStyle w:val="COECN12"/>
              </w:rPr>
              <w:t>Available Profil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Status Summary </w:t>
            </w:r>
            <w:r>
              <w:rPr/>
              <w:t xml:space="preserve">dialog box appears indicating user </w:t>
            </w:r>
            <w:r>
              <w:rPr>
                <w:rStyle w:val="COECN12"/>
              </w:rPr>
              <w:t>Ltest3m</w:t>
            </w:r>
            <w:r>
              <w:rPr/>
              <w:t xml:space="preserve"> was modifi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rStyle w:val="COETNR12"/>
              </w:rPr>
              <w:t>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w:t>
            </w:r>
            <w:r>
              <w:rPr>
                <w:rStyle w:val="COECN12Bold"/>
                <w:b w:val="false"/>
              </w:rPr>
              <w:t>Ltest3m</w:t>
            </w:r>
            <w:r>
              <w:rPr>
                <w:b/>
              </w:rPr>
              <w:t xml:space="preserve"> User No Longer Has Access To Its Previously Assigned Icon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rPr/>
            </w:pPr>
            <w:r>
              <w:rPr/>
            </w:r>
          </w:p>
          <w:p>
            <w:pPr>
              <w:pStyle w:val="COETableText"/>
              <w:keepNext w:val="true"/>
              <w:keepLines/>
              <w:spacing w:before="60" w:after="60"/>
              <w:rPr/>
            </w:pPr>
            <w:r>
              <w:rPr/>
              <w:t xml:space="preserve">Log in as user </w:t>
            </w:r>
            <w:r>
              <w:rPr>
                <w:rStyle w:val="COECN12"/>
              </w:rPr>
              <w:t>Ltest3m</w:t>
            </w:r>
            <w:r>
              <w:rPr>
                <w:rStyle w:val="COETNR12"/>
              </w:rPr>
              <w: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go up)</w:t>
            </w:r>
            <w:r>
              <w:rPr/>
              <w:t xml:space="preserve"> is the only icon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S.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w:t>
            </w:r>
            <w:r>
              <w:rPr>
                <w:rStyle w:val="COECN12Bold"/>
                <w:b w:val="false"/>
              </w:rPr>
              <w:t>Ltest3m</w:t>
            </w:r>
            <w:r>
              <w:rPr>
                <w:b/>
              </w:rPr>
              <w:t xml:space="preserve"> User No Longer Has Access To Its Previously Assigned Icon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3m</w:t>
            </w:r>
            <w:r>
              <w:rPr/>
              <w:t xml:space="preserve">. Use the initial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initial password, </w:t>
            </w:r>
            <w:r>
              <w:rPr>
                <w:rStyle w:val="COECN12"/>
              </w:rPr>
              <w:t>temp</w:t>
            </w:r>
            <w:r>
              <w:rPr/>
              <w:t>.</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 xml:space="preserve">Ltest3m </w:t>
            </w:r>
            <w:r>
              <w:rPr/>
              <w:t>with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desktop appears. </w:t>
            </w:r>
          </w:p>
          <w:p>
            <w:pPr>
              <w:pStyle w:val="COETableText"/>
              <w:spacing w:before="60" w:after="60"/>
              <w:ind w:left="86" w:right="86" w:hanging="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that </w:t>
            </w: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No</w:t>
            </w:r>
            <w:r>
              <w:rPr/>
              <w:t xml:space="preserve"> profiles are listed in the </w:t>
            </w:r>
            <w:r>
              <w:rPr>
                <w:rStyle w:val="COECN12"/>
              </w:rPr>
              <w:t xml:space="preserve">Selected Profiles </w:t>
            </w:r>
            <w:r>
              <w:rPr/>
              <w:t xml:space="preserve">panel or the </w:t>
            </w:r>
            <w:r>
              <w:rPr>
                <w:rStyle w:val="COECN12"/>
              </w:rPr>
              <w:t xml:space="preserve">Available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go up)</w:t>
            </w:r>
            <w:r>
              <w:rPr/>
              <w:t xml:space="preserve"> is the only icon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3.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Ability To Detect Duplicate Local User Nam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Attempt To Add A User Account That Already Exists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APM master 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 xml:space="preserve">APM </w:t>
            </w:r>
            <w:r>
              <w:rPr/>
              <w:t xml:space="preserve">master </w:t>
            </w:r>
            <w:r>
              <w:rPr>
                <w:rStyle w:val="COETNR12"/>
              </w:rPr>
              <w:t>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ile &gt; New Accou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Account</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6</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Identification</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 xml:space="preserve">The </w:t>
            </w:r>
            <w:r>
              <w:rPr>
                <w:rStyle w:val="COECN12"/>
              </w:rPr>
              <w:t xml:space="preserve">Identification </w:t>
            </w:r>
            <w:r>
              <w:rPr>
                <w:rStyle w:val="COETNR12"/>
              </w:rPr>
              <w:t>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7</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Enter the following values:</w:t>
            </w:r>
          </w:p>
          <w:p>
            <w:pPr>
              <w:pStyle w:val="COETableText"/>
              <w:rPr/>
            </w:pPr>
            <w:r>
              <w:rPr/>
              <w:t>Login:</w:t>
            </w:r>
            <w:r>
              <w:rPr>
                <w:rStyle w:val="COECN12"/>
              </w:rPr>
              <w:t xml:space="preserve"> Ltest2m</w:t>
            </w:r>
          </w:p>
          <w:p>
            <w:pPr>
              <w:pStyle w:val="COETableText"/>
              <w:rPr/>
            </w:pPr>
            <w:r>
              <w:rPr>
                <w:rStyle w:val="COETNR12"/>
              </w:rPr>
              <w:t>Password</w:t>
            </w:r>
            <w:r>
              <w:rPr>
                <w:rStyle w:val="COECN12"/>
              </w:rPr>
              <w:t>: temp</w:t>
            </w:r>
          </w:p>
          <w:p>
            <w:pPr>
              <w:pStyle w:val="COETableText"/>
              <w:rPr/>
            </w:pPr>
            <w:r>
              <w:rPr>
                <w:rStyle w:val="COETNR12"/>
              </w:rPr>
              <w:t>Password Confirm:</w:t>
            </w:r>
            <w:r>
              <w:rPr>
                <w:rStyle w:val="COECN12"/>
              </w:rPr>
              <w:t xml:space="preserve"> temp</w:t>
            </w:r>
          </w:p>
          <w:p>
            <w:pPr>
              <w:pStyle w:val="COETableText"/>
              <w:rPr/>
            </w:pPr>
            <w:r>
              <w:rPr/>
              <w:t xml:space="preserve">Template: </w:t>
            </w:r>
            <w:r>
              <w:rPr>
                <w:rStyle w:val="COECN12"/>
              </w:rPr>
              <w:t>sysadmin</w:t>
            </w:r>
            <w:r>
              <w:rPr/>
              <w:t xml:space="preserve"> </w:t>
            </w:r>
          </w:p>
          <w:p>
            <w:pPr>
              <w:pStyle w:val="COETableText"/>
              <w:rPr/>
            </w:pPr>
            <w:r>
              <w:rPr/>
              <w:t xml:space="preserve">Home server: </w:t>
            </w:r>
            <w:r>
              <w:rPr>
                <w:rStyle w:val="COECN12"/>
              </w:rPr>
              <w:t>EACH HOST</w:t>
            </w:r>
          </w:p>
          <w:p>
            <w:pPr>
              <w:pStyle w:val="COETableText"/>
              <w:spacing w:before="60" w:after="60"/>
              <w:ind w:left="86" w:right="86" w:hanging="0"/>
              <w:rPr/>
            </w:pPr>
            <w:r>
              <w:rPr/>
              <w:t xml:space="preserve">Manage as: </w:t>
            </w:r>
            <w:r>
              <w:rPr>
                <w:rStyle w:val="COECN12"/>
              </w:rPr>
              <w:t>Loca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Group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only group </w:t>
            </w:r>
            <w:r>
              <w:rPr>
                <w:rStyle w:val="COECN12"/>
              </w:rPr>
              <w:t>other</w:t>
            </w:r>
            <w:r>
              <w:rPr/>
              <w:t xml:space="preserve"> appears in the </w:t>
            </w:r>
            <w:r>
              <w:rPr>
                <w:rStyle w:val="COECN12"/>
              </w:rPr>
              <w:t xml:space="preserve">Assigned Group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ly group </w:t>
            </w:r>
            <w:r>
              <w:rPr>
                <w:rStyle w:val="COECN12"/>
              </w:rPr>
              <w:t>other</w:t>
            </w:r>
            <w:r>
              <w:rPr/>
              <w:t xml:space="preserve"> appears in the </w:t>
            </w:r>
            <w:r>
              <w:rPr>
                <w:rStyle w:val="COECN12"/>
              </w:rPr>
              <w:t xml:space="preserve">Assigned Group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10</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w:t>
            </w:r>
            <w:r>
              <w:rPr>
                <w:rStyle w:val="COECN12"/>
              </w:rPr>
              <w:t>SA Default</w:t>
            </w:r>
            <w:r>
              <w:rPr/>
              <w:t xml:space="preserve"> appears in the </w:t>
            </w:r>
            <w:r>
              <w:rPr>
                <w:rStyle w:val="COECN12"/>
              </w:rPr>
              <w:t xml:space="preserve">Assigned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appears in the </w:t>
            </w:r>
            <w:r>
              <w:rPr>
                <w:rStyle w:val="COECN12"/>
              </w:rPr>
              <w:t xml:space="preserve">Assign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12</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T.1.13</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 xml:space="preserve">Error </w:t>
            </w:r>
            <w:r>
              <w:rPr/>
              <w:t xml:space="preserve">dialog box appears with the message: </w:t>
            </w:r>
            <w:r>
              <w:rPr>
                <w:rStyle w:val="COECN12"/>
              </w:rPr>
              <w:t>Login name already exists</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Error </w:t>
            </w:r>
            <w:r>
              <w:rPr/>
              <w:t>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 xml:space="preserve">Account and Profile Manager </w:t>
            </w:r>
            <w:r>
              <w:rPr/>
              <w:t xml:space="preserve">dialog box. Only the original user </w:t>
            </w:r>
            <w:r>
              <w:rPr>
                <w:rStyle w:val="COECN12"/>
              </w:rPr>
              <w:t>Ltest2m</w:t>
            </w:r>
            <w:r>
              <w:rPr/>
              <w:t xml:space="preserve"> is listed under the </w:t>
            </w:r>
            <w:r>
              <w:rPr>
                <w:rStyle w:val="COECN12"/>
              </w:rPr>
              <w:t>Accounts</w:t>
            </w:r>
            <w:r>
              <w:rPr/>
              <w:t xml:space="preserve"> tab. No parameters of that or any other account hav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U</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Ability To Detect Duplicate Profil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U.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ttempt To Create A Duplicate Profile </w:t>
            </w:r>
            <w:r>
              <w:rPr>
                <w:rStyle w:val="COECN12"/>
                <w:b/>
              </w:rPr>
              <w:t>SSO Test</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U.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click </w:t>
            </w:r>
            <w:r>
              <w:rPr>
                <w:rStyle w:val="COECN12"/>
              </w:rPr>
              <w:t>Profil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ile &gt; New Profi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Create Profile</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Profile Name:</w:t>
            </w:r>
            <w:r>
              <w:rPr>
                <w:rStyle w:val="COECN12"/>
              </w:rPr>
              <w:t xml:space="preserve"> SSO Test</w:t>
            </w:r>
          </w:p>
          <w:p>
            <w:pPr>
              <w:pStyle w:val="COETableText"/>
              <w:spacing w:before="60" w:after="60"/>
              <w:ind w:left="86" w:right="86" w:hanging="0"/>
              <w:rPr/>
            </w:pPr>
            <w:r>
              <w:rPr/>
              <w:t xml:space="preserve">Profile Template: </w:t>
            </w:r>
            <w:r>
              <w:rPr>
                <w:rStyle w:val="COECN12"/>
              </w:rPr>
              <w:t>SSO Defaul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Featur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Featur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OL Security Administration</w:t>
            </w:r>
            <w:r>
              <w:rPr/>
              <w:t xml:space="preserve"> in the </w:t>
            </w:r>
            <w:r>
              <w:rPr>
                <w:rStyle w:val="COECN12"/>
              </w:rPr>
              <w:t>Segmen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OL Security Administration</w:t>
            </w:r>
            <w:r>
              <w:rPr/>
              <w:t xml:space="preserve"> is highlighted. The </w:t>
            </w:r>
            <w:r>
              <w:rPr>
                <w:rStyle w:val="COECN12"/>
              </w:rPr>
              <w:t xml:space="preserve">SOL Security Administration </w:t>
            </w:r>
            <w:r>
              <w:rPr/>
              <w:t xml:space="preserve">features appear in the </w:t>
            </w:r>
            <w:r>
              <w:rPr>
                <w:rStyle w:val="COECN12"/>
              </w:rPr>
              <w:t>Featur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elect Al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ll Features are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U.1.7</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U.1.8</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Verify </w:t>
            </w: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appear in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 xml:space="preserve">Error </w:t>
            </w:r>
            <w:r>
              <w:rPr/>
              <w:t xml:space="preserve">dialog box appears with the message: </w:t>
            </w:r>
            <w:r>
              <w:rPr>
                <w:rStyle w:val="COECN12"/>
              </w:rPr>
              <w:t>Profile name already exists</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Error</w:t>
            </w:r>
            <w:r>
              <w:rPr/>
              <w:t xml:space="preserv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Profiles</w:t>
            </w:r>
            <w:r>
              <w:rPr/>
              <w:t xml:space="preserve"> tab of the </w:t>
            </w:r>
            <w:r>
              <w:rPr>
                <w:rStyle w:val="COECN12"/>
              </w:rPr>
              <w:t>Account and Profile Manager</w:t>
            </w:r>
            <w:r>
              <w:rPr/>
              <w:t xml:space="preserve"> dialog box. Only the original Profile </w:t>
            </w:r>
            <w:r>
              <w:rPr>
                <w:rStyle w:val="COECN12"/>
              </w:rPr>
              <w:t>SSO Test</w:t>
            </w:r>
            <w:r>
              <w:rPr/>
              <w:t xml:space="preserve"> is listed under the </w:t>
            </w:r>
            <w:r>
              <w:rPr>
                <w:rStyle w:val="COECN12"/>
              </w:rPr>
              <w:t>Profiles</w:t>
            </w:r>
            <w:r>
              <w:rPr/>
              <w:t xml:space="preserve"> tab. No parameters of that or any other Profile hav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U.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ttempt To Create A Duplicate Profile </w:t>
            </w:r>
            <w:r>
              <w:rPr>
                <w:rStyle w:val="COECN12"/>
                <w:b/>
              </w:rPr>
              <w:t>SSO Test</w:t>
            </w:r>
            <w:r>
              <w:rPr>
                <w:b/>
              </w:rPr>
              <w:t xml:space="preserve"> But With No Hosts Selected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U.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select </w:t>
            </w:r>
            <w:r>
              <w:rPr>
                <w:rStyle w:val="COECN12"/>
              </w:rPr>
              <w:t>File &gt; New Profil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Create Profile</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Profile Name:</w:t>
            </w:r>
            <w:r>
              <w:rPr>
                <w:rStyle w:val="COECN12"/>
              </w:rPr>
              <w:t xml:space="preserve"> SSO Test</w:t>
            </w:r>
          </w:p>
          <w:p>
            <w:pPr>
              <w:pStyle w:val="COETableText"/>
              <w:spacing w:before="60" w:after="60"/>
              <w:ind w:left="86" w:right="86" w:hanging="0"/>
              <w:rPr/>
            </w:pPr>
            <w:r>
              <w:rPr/>
              <w:t xml:space="preserve">Profile Template: </w:t>
            </w:r>
            <w:r>
              <w:rPr>
                <w:rStyle w:val="COECN12"/>
              </w:rPr>
              <w:t>SSO Defaul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Featur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Features</w:t>
            </w:r>
            <w:r>
              <w:rPr/>
              <w:t xml:space="preserve"> tab </w:t>
            </w:r>
            <w:r>
              <w:rPr>
                <w:rStyle w:val="COETNR12"/>
              </w:rPr>
              <w:t>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OL Security Administration</w:t>
            </w:r>
            <w:r>
              <w:rPr/>
              <w:t xml:space="preserve"> in the </w:t>
            </w:r>
            <w:r>
              <w:rPr>
                <w:rStyle w:val="COECN12"/>
              </w:rPr>
              <w:t>Segments</w:t>
            </w:r>
            <w:r>
              <w:rPr/>
              <w:t xml:space="preserve"> 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OL Security Administration</w:t>
            </w:r>
            <w:r>
              <w:rPr/>
              <w:t xml:space="preserve"> is highlighted. The </w:t>
            </w:r>
            <w:r>
              <w:rPr>
                <w:rStyle w:val="COECN12"/>
              </w:rPr>
              <w:t xml:space="preserve">SOL Security Administration </w:t>
            </w:r>
            <w:r>
              <w:rPr/>
              <w:t xml:space="preserve">features appear in the </w:t>
            </w:r>
            <w:r>
              <w:rPr>
                <w:rStyle w:val="COECN12"/>
              </w:rPr>
              <w:t>Feature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elect Al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ll Features are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U.2.6</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 xml:space="preserve">kpccp </w:t>
            </w:r>
            <w:r>
              <w:rPr>
                <w:rStyle w:val="COETNR12"/>
              </w:rPr>
              <w:t>and</w:t>
            </w:r>
            <w:r>
              <w:rPr>
                <w:rStyle w:val="COECN12"/>
              </w:rPr>
              <w:t xml:space="preserve"> kpc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move to the </w:t>
            </w:r>
            <w:r>
              <w:rPr>
                <w:rStyle w:val="COECN12"/>
              </w:rPr>
              <w:t>Available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 dialog box appears with the following message:</w:t>
            </w:r>
          </w:p>
          <w:p>
            <w:pPr>
              <w:pStyle w:val="COETableText"/>
              <w:spacing w:before="60" w:after="60"/>
              <w:ind w:left="86" w:right="86" w:hanging="0"/>
              <w:rPr/>
            </w:pPr>
            <w:r>
              <w:rPr>
                <w:rStyle w:val="COECN12"/>
              </w:rPr>
              <w:t>You have not selected any hosts for this profile! Continue?</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 xml:space="preserve">Error </w:t>
            </w:r>
            <w:r>
              <w:rPr/>
              <w:t xml:space="preserve">dialog box appears with the message: </w:t>
            </w:r>
            <w:r>
              <w:rPr>
                <w:rStyle w:val="COECN12"/>
              </w:rPr>
              <w:t>Profile name already exists</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Control returns to the </w:t>
            </w:r>
            <w:r>
              <w:rPr>
                <w:rStyle w:val="COECN12"/>
              </w:rPr>
              <w:t>Create Profile</w:t>
            </w:r>
            <w:r>
              <w:rPr/>
              <w:t xml:space="preserve"> window.</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U.2.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Profiles</w:t>
            </w:r>
            <w:r>
              <w:rPr/>
              <w:t xml:space="preserve"> tab of the </w:t>
            </w:r>
            <w:r>
              <w:rPr>
                <w:rStyle w:val="COECN12"/>
              </w:rPr>
              <w:t>Account and Profile Manager</w:t>
            </w:r>
            <w:r>
              <w:rPr/>
              <w:t xml:space="preserve"> dialog box. Only the original Profile </w:t>
            </w:r>
            <w:r>
              <w:rPr>
                <w:rStyle w:val="COECN12"/>
              </w:rPr>
              <w:t>SSO Test</w:t>
            </w:r>
            <w:r>
              <w:rPr/>
              <w:t xml:space="preserve"> is listed under the </w:t>
            </w:r>
            <w:r>
              <w:rPr>
                <w:rStyle w:val="COECN12"/>
              </w:rPr>
              <w:t>Profiles</w:t>
            </w:r>
            <w:r>
              <w:rPr/>
              <w:t xml:space="preserve"> tab. No parameters of that or any other Profile hav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Test Ability To Detect Duplicate UNIX Group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Attempt To Create A Duplicate Unix Group </w:t>
            </w:r>
            <w:r>
              <w:rPr>
                <w:rStyle w:val="COECN12"/>
                <w:b/>
              </w:rPr>
              <w:t>admin</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V.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click </w:t>
            </w:r>
            <w:r>
              <w:rPr>
                <w:rStyle w:val="COECN12"/>
              </w:rPr>
              <w:t>Groups</w:t>
            </w:r>
            <w:r>
              <w:rPr>
                <w:rStyle w:val="COETNR12"/>
              </w:rPr>
              <w:t>.</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Group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File &gt; New Grou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w:t>
            </w:r>
            <w:r>
              <w:rPr>
                <w:rStyle w:val="COECN12"/>
              </w:rPr>
              <w:t xml:space="preserve"> Create Group</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following values:</w:t>
            </w:r>
          </w:p>
          <w:p>
            <w:pPr>
              <w:pStyle w:val="COETableText"/>
              <w:rPr/>
            </w:pPr>
            <w:r>
              <w:rPr/>
              <w:t>Group name:</w:t>
            </w:r>
            <w:r>
              <w:rPr>
                <w:rStyle w:val="COECN12"/>
              </w:rPr>
              <w:t xml:space="preserve"> admin</w:t>
            </w:r>
          </w:p>
          <w:p>
            <w:pPr>
              <w:pStyle w:val="COETableText"/>
              <w:rPr/>
            </w:pPr>
            <w:r>
              <w:rPr/>
              <w:t xml:space="preserve">Template: </w:t>
            </w:r>
            <w:r>
              <w:rPr>
                <w:rStyle w:val="COECN12"/>
              </w:rPr>
              <w:t>admin</w:t>
            </w:r>
            <w:r>
              <w:rPr/>
              <w:t xml:space="preserve"> </w:t>
            </w:r>
          </w:p>
          <w:p>
            <w:pPr>
              <w:pStyle w:val="COETableText"/>
              <w:spacing w:before="60" w:after="60"/>
              <w:ind w:left="86" w:right="86" w:hanging="0"/>
              <w:rPr/>
            </w:pPr>
            <w:r>
              <w:rPr>
                <w:rStyle w:val="COETNR12"/>
              </w:rPr>
              <w:t>Manage as:</w:t>
            </w:r>
            <w:r>
              <w:rPr/>
              <w:t xml:space="preserve"> </w:t>
            </w:r>
            <w:r>
              <w:rPr>
                <w:rStyle w:val="COECN12"/>
              </w:rPr>
              <w:t>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Each item is filled i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V.1.4</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 xml:space="preserve">kpccp </w:t>
            </w:r>
            <w:r>
              <w:rPr>
                <w:rStyle w:val="COETNR12"/>
              </w:rPr>
              <w:t>and</w:t>
            </w:r>
            <w:r>
              <w:rPr>
                <w:rStyle w:val="COECN12"/>
              </w:rPr>
              <w:t xml:space="preserve"> kpc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move to the </w:t>
            </w:r>
            <w:r>
              <w:rPr>
                <w:rStyle w:val="COECN12"/>
              </w:rPr>
              <w:t>Available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 dialog box appears with the following message:</w:t>
            </w:r>
          </w:p>
          <w:p>
            <w:pPr>
              <w:pStyle w:val="COETableText"/>
              <w:spacing w:before="60" w:after="60"/>
              <w:ind w:left="86" w:right="86" w:hanging="0"/>
              <w:rPr/>
            </w:pPr>
            <w:r>
              <w:rPr>
                <w:rStyle w:val="COECN12"/>
              </w:rPr>
              <w:t>You have not selected any hosts for this group! Continue?</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Error</w:t>
            </w:r>
            <w:r>
              <w:rPr/>
              <w:t xml:space="preserve"> window appears with the message: </w:t>
            </w:r>
          </w:p>
          <w:p>
            <w:pPr>
              <w:pStyle w:val="COETableText"/>
              <w:spacing w:before="60" w:after="60"/>
              <w:ind w:left="86" w:right="86" w:hanging="0"/>
              <w:rPr/>
            </w:pPr>
            <w:r>
              <w:rPr>
                <w:rStyle w:val="COECN12"/>
              </w:rPr>
              <w:t>Group name in us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Create Group</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V.1.9</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Host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Hos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 xml:space="preserve">kpccp </w:t>
            </w:r>
            <w:r>
              <w:rPr>
                <w:rStyle w:val="COETNR12"/>
              </w:rPr>
              <w:t>and</w:t>
            </w:r>
            <w:r>
              <w:rPr>
                <w:rStyle w:val="COECN12"/>
              </w:rPr>
              <w:t xml:space="preserve"> kpcho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kpccp </w:t>
            </w:r>
            <w:r>
              <w:rPr>
                <w:rStyle w:val="COETNR12"/>
              </w:rPr>
              <w:t>and</w:t>
            </w:r>
            <w:r>
              <w:rPr>
                <w:rStyle w:val="COECN12"/>
              </w:rPr>
              <w:t xml:space="preserve"> kpchost</w:t>
            </w:r>
            <w:r>
              <w:rPr/>
              <w:t xml:space="preserve"> move to the </w:t>
            </w:r>
            <w:r>
              <w:rPr>
                <w:rStyle w:val="COECN12"/>
              </w:rPr>
              <w:t>Assigned Hosts</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V.1.11</w:t>
            </w:r>
          </w:p>
        </w:tc>
        <w:tc>
          <w:tcPr>
            <w:tcW w:w="5184" w:type="dxa"/>
            <w:gridSpan w:val="2"/>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Click </w:t>
            </w:r>
            <w:r>
              <w:rPr>
                <w:rStyle w:val="COECN12"/>
              </w:rPr>
              <w:t>Identification</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 xml:space="preserve">The </w:t>
            </w:r>
            <w:r>
              <w:rPr>
                <w:rStyle w:val="COECN12"/>
              </w:rPr>
              <w:t>Identification</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Mar>
              <w:left w:w="9" w:type="dxa"/>
              <w:right w:w="9" w:type="dxa"/>
            </w:tcMar>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Domain</w:t>
            </w:r>
            <w:r>
              <w:rPr/>
              <w:t xml:space="preserve"> from the </w:t>
            </w:r>
            <w:r>
              <w:rPr>
                <w:rStyle w:val="COECN12"/>
              </w:rPr>
              <w:t>Manage As</w:t>
            </w:r>
            <w:r>
              <w:rPr/>
              <w:t xml:space="preserve"> </w:t>
            </w:r>
            <w:r>
              <w:rPr>
                <w:rStyle w:val="COETNR12"/>
              </w:rPr>
              <w:t>drop-down li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Domain</w:t>
            </w:r>
            <w:r>
              <w:rPr/>
              <w:t xml:space="preserve"> </w:t>
            </w:r>
            <w:r>
              <w:rPr>
                <w:rStyle w:val="COETNR12"/>
              </w:rPr>
              <w:t>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Error</w:t>
            </w:r>
            <w:r>
              <w:rPr/>
              <w:t xml:space="preserve"> window appears with the message: </w:t>
            </w:r>
          </w:p>
          <w:p>
            <w:pPr>
              <w:pStyle w:val="COETableText"/>
              <w:spacing w:before="60" w:after="60"/>
              <w:ind w:left="86" w:right="86" w:hanging="0"/>
              <w:rPr/>
            </w:pPr>
            <w:r>
              <w:rPr>
                <w:rStyle w:val="COECN12"/>
              </w:rPr>
              <w:t>Group name in us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Create Group</w:t>
            </w:r>
            <w:r>
              <w:rPr/>
              <w:t xml:space="preserve"> dialog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Groups</w:t>
            </w:r>
            <w:r>
              <w:rPr/>
              <w:t xml:space="preserve"> tab of the </w:t>
            </w:r>
            <w:r>
              <w:rPr>
                <w:rStyle w:val="COECN12"/>
              </w:rPr>
              <w:t xml:space="preserve">Account and Profile Manager </w:t>
            </w:r>
            <w:r>
              <w:rPr>
                <w:rStyle w:val="COETNR12"/>
              </w:rPr>
              <w:t>dialog box</w:t>
            </w:r>
            <w:r>
              <w:rPr/>
              <w:t xml:space="preserve">. Only the original Group </w:t>
            </w:r>
            <w:r>
              <w:rPr>
                <w:rStyle w:val="COECN12"/>
              </w:rPr>
              <w:t>admin</w:t>
            </w:r>
            <w:r>
              <w:rPr/>
              <w:t xml:space="preserve"> is listed under the </w:t>
            </w:r>
            <w:r>
              <w:rPr>
                <w:rStyle w:val="COECN12"/>
              </w:rPr>
              <w:t>Groups</w:t>
            </w:r>
            <w:r>
              <w:rPr/>
              <w:t xml:space="preserve"> tab. No parameters of that or any other Group hav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No Duplicate Accounts, Groups, or Profiles Have Been Created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V.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APM master 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 xml:space="preserve">APM </w:t>
            </w:r>
            <w:r>
              <w:rPr/>
              <w:t xml:space="preserve">master </w:t>
            </w:r>
            <w:r>
              <w:rPr>
                <w:rStyle w:val="COETNR12"/>
              </w:rPr>
              <w:t>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ccounts </w:t>
            </w:r>
            <w:r>
              <w:rPr>
                <w:rStyle w:val="COETNR12"/>
              </w:rPr>
              <w:t xml:space="preserve">tab is displayed. </w:t>
            </w:r>
            <w:r>
              <w:rPr/>
              <w:t>No two user Accounts have the same name.</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s </w:t>
            </w:r>
            <w:r>
              <w:rPr>
                <w:rStyle w:val="COETNR12"/>
              </w:rPr>
              <w:t xml:space="preserve">tab is displayed. </w:t>
            </w:r>
            <w:r>
              <w:rPr/>
              <w:t>No two Profiles have the same name.</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Group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Groups </w:t>
            </w:r>
            <w:r>
              <w:rPr>
                <w:rStyle w:val="COETNR12"/>
              </w:rPr>
              <w:t xml:space="preserve">tab is displayed. </w:t>
            </w:r>
            <w:r>
              <w:rPr/>
              <w:t>No two Groups have the same name.</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V.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W</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Delete A Profile and Verify Local Users Cannot Assume A Profile Already Assigned To Them After the Profile Has Been Delet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W.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Delete the Profile </w:t>
            </w:r>
            <w:r>
              <w:rPr>
                <w:rStyle w:val="COECN12"/>
                <w:b/>
              </w:rPr>
              <w:t>SA Multiple</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W.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In the </w:t>
            </w:r>
            <w:r>
              <w:rPr>
                <w:rStyle w:val="COECN12"/>
              </w:rPr>
              <w:t>Account and Profile Manager</w:t>
            </w:r>
            <w:r>
              <w:rPr/>
              <w:t xml:space="preserve"> dialog box, 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A Multip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Multiple</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w:t>
            </w:r>
            <w:r>
              <w:rPr/>
              <w:t xml:space="preserve"> </w:t>
            </w:r>
            <w:r>
              <w:rPr>
                <w:rStyle w:val="COECN12"/>
              </w:rPr>
              <w:t>&gt; Delet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 xml:space="preserve"> to confirm deletio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Profile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SA Multiple</w:t>
            </w:r>
            <w:r>
              <w:rPr/>
              <w:t xml:space="preserve"> has been removed from the </w:t>
            </w:r>
            <w:r>
              <w:rPr>
                <w:rStyle w:val="COECN12"/>
              </w:rPr>
              <w:t>Profile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t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W.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Available Profiles and Icons For User </w:t>
            </w:r>
            <w:r>
              <w:rPr>
                <w:rStyle w:val="COECN12Bold"/>
                <w:b w:val="false"/>
              </w:rPr>
              <w:t>Ltest2m</w:t>
            </w:r>
            <w:r>
              <w:rPr>
                <w:b/>
              </w:rPr>
              <w:t xml:space="preserve">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W.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 in as user </w:t>
            </w:r>
            <w:r>
              <w:rPr>
                <w:rStyle w:val="COECN12"/>
              </w:rPr>
              <w:t>Ltest2m</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 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Verify </w:t>
            </w:r>
            <w:r>
              <w:rPr>
                <w:rStyle w:val="COECN12"/>
              </w:rPr>
              <w:t>SA Default</w:t>
            </w:r>
            <w:r>
              <w:rPr/>
              <w:t xml:space="preserve"> is listed in the </w:t>
            </w:r>
            <w:r>
              <w:rPr>
                <w:rStyle w:val="COECN12"/>
              </w:rPr>
              <w:t xml:space="preserve">Selected Profiles </w:t>
            </w:r>
            <w:r>
              <w:rPr/>
              <w:t>pane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Default</w:t>
            </w:r>
            <w:r>
              <w:rPr/>
              <w:t xml:space="preserve"> is listed in the </w:t>
            </w:r>
            <w:r>
              <w:rPr>
                <w:rStyle w:val="COECN12"/>
              </w:rPr>
              <w:t xml:space="preserve">Selected Profiles </w:t>
            </w:r>
            <w:r>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 Selector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 </w:t>
            </w:r>
            <w:r>
              <w:rPr>
                <w:rStyle w:val="COECN12"/>
              </w:rPr>
              <w:t>..(go up), Adm Tool, Change Machine ID,  Disk Manager, Edit Local Hosts,  Reboot System, Segment Installer, Set DNS, Set Routes, Set System Time, Shutdown System, Text Edit</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Edit Local Hos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 xml:space="preserve">The </w:t>
            </w:r>
            <w:r>
              <w:rPr>
                <w:rStyle w:val="COECN12"/>
              </w:rPr>
              <w:t xml:space="preserve">Edit Hosts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los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Edit Hosts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Candidate Platform (kpccp).</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W.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 xml:space="preserve">Verify Available Profiles and Icons For User </w:t>
            </w:r>
            <w:r>
              <w:rPr>
                <w:rStyle w:val="COECN12Bold"/>
                <w:b w:val="false"/>
              </w:rPr>
              <w:t>Ltest2m</w:t>
            </w:r>
            <w:r>
              <w:rPr>
                <w:b/>
              </w:rPr>
              <w:t xml:space="preserve"> On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W.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t xml:space="preserve">Log in as user </w:t>
            </w:r>
            <w:r>
              <w:rPr>
                <w:rStyle w:val="COECN12"/>
              </w:rPr>
              <w:t>Ltest2m</w:t>
            </w:r>
            <w:r>
              <w:rPr/>
              <w:t xml:space="preserve"> with password </w:t>
            </w:r>
            <w:r>
              <w:rPr>
                <w:rStyle w:val="COECN12"/>
              </w:rPr>
              <w:t>tem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A dialog box appears indicating that the password needs to be chang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command line window </w:t>
            </w:r>
            <w:r>
              <w:rPr>
                <w:rStyle w:val="COETNR12"/>
              </w:rPr>
              <w:t>appear</w:t>
            </w:r>
            <w:r>
              <w:rPr/>
              <w:t xml:space="preserve">s with an </w:t>
            </w:r>
            <w:r>
              <w:rPr>
                <w:rStyle w:val="COECN12"/>
              </w:rPr>
              <w:t>Enter login password</w:t>
            </w:r>
            <w:r>
              <w:rPr/>
              <w:t xml:space="preserv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the current password.</w:t>
            </w:r>
          </w:p>
          <w:p>
            <w:pPr>
              <w:pStyle w:val="COETableText"/>
              <w:spacing w:before="60" w:after="60"/>
              <w:ind w:left="86" w:right="86" w:hanging="0"/>
              <w:rPr/>
            </w:pPr>
            <w:r>
              <w:rPr>
                <w:b/>
              </w:rPr>
              <w:t>NOTE:</w:t>
            </w:r>
            <w:r>
              <w:rPr/>
              <w:t xml:space="preserve"> The mouse cursor must be within the command lin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s to </w:t>
            </w:r>
            <w:r>
              <w:rPr>
                <w:rStyle w:val="COECN12"/>
              </w:rPr>
              <w:t>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Enter a new password.</w:t>
            </w:r>
          </w:p>
          <w:p>
            <w:pPr>
              <w:pStyle w:val="COETableText"/>
              <w:rPr/>
            </w:pPr>
            <w:r>
              <w:rPr/>
            </w:r>
          </w:p>
          <w:p>
            <w:pPr>
              <w:pStyle w:val="COETableText"/>
              <w:spacing w:before="60" w:after="60"/>
              <w:ind w:left="86" w:right="86" w:hanging="0"/>
              <w:rPr/>
            </w:pPr>
            <w:r>
              <w:rPr/>
              <w:t>Record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prompt changed to </w:t>
            </w:r>
            <w:r>
              <w:rPr>
                <w:rStyle w:val="COECN12"/>
              </w:rPr>
              <w:t>Re-enter new passwor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Circle one:  PASS / FAIL</w:t>
            </w:r>
          </w:p>
          <w:p>
            <w:pPr>
              <w:pStyle w:val="COETableText"/>
              <w:rPr>
                <w:rStyle w:val="COETNR12"/>
              </w:rPr>
            </w:pPr>
            <w:r>
              <w:rPr/>
            </w:r>
          </w:p>
          <w:p>
            <w:pPr>
              <w:pStyle w:val="COETableText"/>
              <w:tabs>
                <w:tab w:val="clear" w:pos="720"/>
                <w:tab w:val="left" w:pos="2506" w:leader="none"/>
              </w:tabs>
              <w:rPr/>
            </w:pPr>
            <w:r>
              <w:rPr>
                <w:rStyle w:val="COETNR12"/>
              </w:rPr>
              <w:t>Password: _____________</w:t>
            </w:r>
          </w:p>
          <w:p>
            <w:pPr>
              <w:pStyle w:val="COETableText"/>
              <w:tabs>
                <w:tab w:val="clear" w:pos="720"/>
                <w:tab w:val="left" w:pos="2506" w:leader="none"/>
              </w:tabs>
              <w:spacing w:before="60" w:after="6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Re-enter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Log in as user </w:t>
            </w:r>
            <w:r>
              <w:rPr>
                <w:rStyle w:val="COECN12"/>
              </w:rPr>
              <w:t>Ltest2m</w:t>
            </w:r>
            <w:r>
              <w:rPr/>
              <w:t xml:space="preserve"> with the new password.</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desktop appears. </w:t>
            </w:r>
          </w:p>
          <w:p>
            <w:pPr>
              <w:pStyle w:val="COETableText"/>
              <w:spacing w:before="60" w:after="60"/>
              <w:ind w:left="86" w:right="86" w:hanging="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n the CDE, click </w:t>
            </w:r>
            <w:r>
              <w:rPr>
                <w:rStyle w:val="COECN12"/>
              </w:rPr>
              <w:t>Profile Selector</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A Defaul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Profile </w:t>
            </w:r>
            <w:r>
              <w:rPr>
                <w:rStyle w:val="COECN12"/>
              </w:rPr>
              <w:t>SA Default</w:t>
            </w:r>
            <w:r>
              <w:rPr/>
              <w:t xml:space="preserve"> moves to the </w:t>
            </w:r>
            <w:r>
              <w:rPr>
                <w:rStyle w:val="COECN12"/>
              </w:rPr>
              <w:t xml:space="preserve">Selected Profiles </w:t>
            </w:r>
            <w:r>
              <w:rPr>
                <w:rStyle w:val="COETNR12"/>
              </w:rPr>
              <w:t>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Results</w:t>
            </w:r>
            <w:r>
              <w:rPr/>
              <w:t xml:space="preserve"> window appears stating that the profile was successfully assum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n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w:t>
            </w:r>
            <w:r>
              <w:rPr/>
              <w:t xml:space="preserve"> window and the </w:t>
            </w:r>
            <w:r>
              <w:rPr>
                <w:rStyle w:val="COECN12"/>
              </w:rPr>
              <w:t>Profile Selector Results</w:t>
            </w:r>
            <w:r>
              <w:rPr/>
              <w:t xml:space="preserve"> window disappear.</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w:t>
            </w:r>
            <w:r>
              <w:rPr>
                <w:rStyle w:val="COECN12"/>
              </w:rPr>
              <w:t xml:space="preserve"> Applications &gt; Application Manager &gt; DII_APPS &gt; Sys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 – SysAdm</w:t>
            </w:r>
            <w:r>
              <w:rPr/>
              <w:t xml:space="preserve"> window appears with the following icons: </w:t>
            </w:r>
            <w:r>
              <w:rPr>
                <w:rStyle w:val="COECN12"/>
              </w:rPr>
              <w:t>..(go up), Adm Tool, Change Machine ID, Create Action, DTterm, Disk Manager, Edit Local Hosts, Network Installation Server, Reboot System, Segment Installer, Set DNS, Set Routes, Set System Time, Shutdown System, Text Edit, XTerm</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Set Rout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 xml:space="preserve">The </w:t>
            </w:r>
            <w:r>
              <w:rPr>
                <w:rStyle w:val="COECN12"/>
              </w:rPr>
              <w:t xml:space="preserve">Default Router Setup </w:t>
            </w:r>
            <w:r>
              <w:rPr>
                <w:rStyle w:val="COETNR12"/>
              </w:rPr>
              <w:t>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Cance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Default Router Setup </w:t>
            </w:r>
            <w:r>
              <w:rPr>
                <w:rStyle w:val="COETNR12"/>
              </w:rPr>
              <w:t>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W.3.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Log out of the Validation Host (kpchos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Fonts w:cs="Courier New" w:ascii="Courier New" w:hAnsi="Courier New"/>
              </w:rPr>
              <w:t>DII COE LOGIN</w:t>
            </w:r>
            <w:r>
              <w:rPr/>
              <w:t xml:space="preserve">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X</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eset Test Cell For Additional Testing</w:t>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X.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lean Up Files Generated During Test Execution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X.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Set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Main Menu &gt; Favorites &gt; DII_APPS &gt; SecAdm &gt;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APM </w:t>
            </w:r>
            <w:r>
              <w:rPr>
                <w:rStyle w:val="COETNR12"/>
              </w:rPr>
              <w:t xml:space="preserve">master </w:t>
            </w:r>
            <w:r>
              <w:rPr/>
              <w:t>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w:t>
            </w:r>
            <w:r>
              <w:rPr>
                <w:rStyle w:val="COETNR12"/>
              </w:rPr>
              <w:t>APM master 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A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A Test</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Profile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SA Test</w:t>
            </w:r>
            <w:r>
              <w:rPr/>
              <w:t xml:space="preserve"> has been removed from the </w:t>
            </w:r>
            <w:r>
              <w:rPr>
                <w:rStyle w:val="COECN12"/>
              </w:rPr>
              <w:t>Profile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SSO Tes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SSO Test</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Profile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SSO Test</w:t>
            </w:r>
            <w:r>
              <w:rPr/>
              <w:t xml:space="preserve"> has been removed from the </w:t>
            </w:r>
            <w:r>
              <w:rPr>
                <w:rStyle w:val="COECN12"/>
              </w:rPr>
              <w:t>Profile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ccounts</w:t>
            </w:r>
            <w:r>
              <w:rPr/>
              <w:t xml:space="preserve"> tab is display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 u</w:t>
            </w:r>
            <w:r>
              <w:rPr>
                <w:rStyle w:val="COETNR12"/>
              </w:rPr>
              <w:t xml:space="preserve">ser </w:t>
            </w:r>
            <w:r>
              <w:rPr>
                <w:rStyle w:val="COECN12"/>
              </w:rPr>
              <w:t>Ltest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User</w:t>
            </w:r>
            <w:r>
              <w:rPr>
                <w:rStyle w:val="COECN12"/>
              </w:rPr>
              <w:t xml:space="preserve"> Ltest1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Account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Ltest1m</w:t>
            </w:r>
            <w:r>
              <w:rPr/>
              <w:t xml:space="preserve"> has been removed from the </w:t>
            </w:r>
            <w:r>
              <w:rPr>
                <w:rStyle w:val="COECN12"/>
              </w:rPr>
              <w:t>Account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 u</w:t>
            </w:r>
            <w:r>
              <w:rPr>
                <w:rStyle w:val="COETNR12"/>
              </w:rPr>
              <w:t>ser</w:t>
            </w:r>
            <w:r>
              <w:rPr/>
              <w:t xml:space="preserve"> </w:t>
            </w:r>
            <w:r>
              <w:rPr>
                <w:rStyle w:val="COECN12"/>
              </w:rPr>
              <w:t>Ltest2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User</w:t>
            </w:r>
            <w:r>
              <w:rPr>
                <w:rStyle w:val="COECN12"/>
              </w:rPr>
              <w:t xml:space="preserve"> Ltest2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Account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Ltest2m</w:t>
            </w:r>
            <w:r>
              <w:rPr/>
              <w:t xml:space="preserve"> has been removed from the </w:t>
            </w:r>
            <w:r>
              <w:rPr>
                <w:rStyle w:val="COECN12"/>
              </w:rPr>
              <w:t>Account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 u</w:t>
            </w:r>
            <w:r>
              <w:rPr>
                <w:rStyle w:val="COETNR12"/>
              </w:rPr>
              <w:t>ser</w:t>
            </w:r>
            <w:r>
              <w:rPr>
                <w:rStyle w:val="COECN12"/>
              </w:rPr>
              <w:t xml:space="preserve"> Ltest3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User</w:t>
            </w:r>
            <w:r>
              <w:rPr>
                <w:rStyle w:val="COECN12"/>
              </w:rPr>
              <w:t xml:space="preserve"> Ltest3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Account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Ltest3m</w:t>
            </w:r>
            <w:r>
              <w:rPr/>
              <w:t xml:space="preserve"> has been removed from the </w:t>
            </w:r>
            <w:r>
              <w:rPr>
                <w:rStyle w:val="COECN12"/>
              </w:rPr>
              <w:t>Account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Select u</w:t>
            </w:r>
            <w:r>
              <w:rPr>
                <w:rStyle w:val="COETNR12"/>
              </w:rPr>
              <w:t>ser</w:t>
            </w:r>
            <w:r>
              <w:rPr/>
              <w:t xml:space="preserve"> </w:t>
            </w:r>
            <w:r>
              <w:rPr>
                <w:rStyle w:val="COECN12"/>
              </w:rPr>
              <w:t>nopro1m</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User</w:t>
            </w:r>
            <w:r>
              <w:rPr>
                <w:rStyle w:val="COECN12"/>
              </w:rPr>
              <w:t xml:space="preserve"> nopro1m</w:t>
            </w:r>
            <w:r>
              <w:rPr/>
              <w:t xml:space="preserve"> 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Edit &gt; Delete</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Confirm</w:t>
            </w:r>
            <w:r>
              <w:rPr/>
              <w:t xml:space="preserve"> window prompts for confirmation.</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Status Summary</w:t>
            </w:r>
            <w:r>
              <w:rPr/>
              <w:t xml:space="preserve"> window appears indicating the account was successfully dele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ontrol returns to the </w:t>
            </w:r>
            <w:r>
              <w:rPr>
                <w:rStyle w:val="COECN12"/>
              </w:rPr>
              <w:t>Account and Profile Manager</w:t>
            </w:r>
            <w:r>
              <w:rPr/>
              <w:t xml:space="preserve"> dialog box. The entry for </w:t>
            </w:r>
            <w:r>
              <w:rPr>
                <w:rStyle w:val="COECN12"/>
              </w:rPr>
              <w:t>nopro1m</w:t>
            </w:r>
            <w:r>
              <w:rPr/>
              <w:t xml:space="preserve"> has been removed from the </w:t>
            </w:r>
            <w:r>
              <w:rPr>
                <w:rStyle w:val="COECN12"/>
              </w:rPr>
              <w:t>Accounts</w:t>
            </w:r>
            <w:r>
              <w:rPr/>
              <w:t xml:space="preserve"> tab.</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Ltest1m, Ltest2m,</w:t>
            </w:r>
            <w:r>
              <w:rPr/>
              <w:t xml:space="preserve"> </w:t>
            </w:r>
            <w:r>
              <w:rPr>
                <w:rStyle w:val="COECN12"/>
              </w:rPr>
              <w:t>Ltest3m</w:t>
            </w:r>
            <w:r>
              <w:rPr/>
              <w:t xml:space="preserve"> and </w:t>
            </w:r>
            <w:r>
              <w:rPr>
                <w:rStyle w:val="COECN12"/>
              </w:rPr>
              <w:t>nopro1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Ltest1m, Ltest2m,</w:t>
            </w:r>
            <w:r>
              <w:rPr/>
              <w:t xml:space="preserve"> </w:t>
            </w:r>
            <w:r>
              <w:rPr>
                <w:rStyle w:val="COECN12"/>
              </w:rPr>
              <w:t>Ltest3m</w:t>
            </w:r>
            <w:r>
              <w:rPr/>
              <w:t xml:space="preserve"> and </w:t>
            </w:r>
            <w:r>
              <w:rPr>
                <w:rStyle w:val="COECN12"/>
              </w:rPr>
              <w:t>nopro1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Main Menu &gt; Favorites &gt;</w:t>
            </w:r>
            <w:r>
              <w:rPr/>
              <w:t xml:space="preserve">  </w:t>
            </w:r>
            <w:r>
              <w:rPr>
                <w:rStyle w:val="COECN12"/>
              </w:rPr>
              <w:t>Profile Selector Config</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Profile Selector Configuration</w:t>
            </w:r>
            <w:r>
              <w:rPr/>
              <w:t xml:space="preserve"> window </w:t>
            </w:r>
            <w:r>
              <w:rPr>
                <w:rStyle w:val="COETNR12"/>
              </w:rPr>
              <w:t>appear</w:t>
            </w:r>
            <w:r>
              <w:rPr/>
              <w:t>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t </w:t>
            </w:r>
            <w:r>
              <w:rPr>
                <w:rStyle w:val="COECN12"/>
              </w:rPr>
              <w:t xml:space="preserve">Profile Selection Criteria </w:t>
            </w:r>
            <w:r>
              <w:rPr/>
              <w:t xml:space="preserve">to </w:t>
            </w:r>
            <w:r>
              <w:rPr>
                <w:rStyle w:val="COECN12"/>
              </w:rPr>
              <w:t>Sing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Profile Selection Criteria </w:t>
            </w:r>
            <w:r>
              <w:rPr/>
              <w:t xml:space="preserve">is set to </w:t>
            </w:r>
            <w:r>
              <w:rPr>
                <w:rStyle w:val="COECN12"/>
              </w:rPr>
              <w:t>Singl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1.3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Configuration</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X.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Accounts and Profiles Have Been Removed From the Validation Host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X.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 </w:t>
            </w:r>
          </w:p>
          <w:p>
            <w:pPr>
              <w:pStyle w:val="COETableText"/>
              <w:keepNext w:val="true"/>
              <w:keepLines/>
              <w:spacing w:before="60" w:after="60"/>
              <w:rPr/>
            </w:pPr>
            <w:r>
              <w:rPr/>
              <w:t xml:space="preserve">Login as </w:t>
            </w:r>
            <w:r>
              <w:rPr>
                <w:rStyle w:val="COECN12"/>
              </w:rPr>
              <w:t>secma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leanup</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Applications &gt; Application Manager &gt; DII_APPS &gt; SecAd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Application Manager</w:t>
            </w:r>
            <w:r>
              <w:rPr/>
              <w:t xml:space="preserve"> </w:t>
            </w:r>
            <w:r>
              <w:rPr>
                <w:rStyle w:val="COECN12"/>
              </w:rPr>
              <w:t>– SecAdm</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APM Clien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put</w:t>
            </w:r>
            <w:r>
              <w:rPr/>
              <w:t xml:space="preserve"> dialog box appears asking for the APM </w:t>
            </w:r>
            <w:r>
              <w:rPr>
                <w:rStyle w:val="COETNR12"/>
              </w:rPr>
              <w:t xml:space="preserve">master </w:t>
            </w:r>
            <w:r>
              <w:rPr/>
              <w:t>authentication key.</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Enter the APM </w:t>
            </w:r>
            <w:r>
              <w:rPr>
                <w:rStyle w:val="COETNR12"/>
              </w:rPr>
              <w:t>master authentication Key.</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ccount and Profile Manager</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Accoun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ccounts </w:t>
            </w:r>
            <w:r>
              <w:rPr>
                <w:rStyle w:val="COETNR12"/>
              </w:rPr>
              <w:t xml:space="preserve">tab is displayed. </w:t>
            </w:r>
            <w:r>
              <w:rPr/>
              <w:t xml:space="preserve">Accounts </w:t>
            </w:r>
            <w:r>
              <w:rPr>
                <w:rStyle w:val="COECN12"/>
              </w:rPr>
              <w:t>Ltest1m, Ltest2m, Ltest3m,</w:t>
            </w:r>
            <w:r>
              <w:rPr/>
              <w:t xml:space="preserve"> and </w:t>
            </w:r>
            <w:r>
              <w:rPr>
                <w:rStyle w:val="COECN12"/>
              </w:rPr>
              <w:t>nopro1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Profile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Profiles </w:t>
            </w:r>
            <w:r>
              <w:rPr>
                <w:rStyle w:val="COETNR12"/>
              </w:rPr>
              <w:t xml:space="preserve">tab is displayed. </w:t>
            </w:r>
            <w:r>
              <w:rPr/>
              <w:t xml:space="preserve">Profiles </w:t>
            </w:r>
            <w:r>
              <w:rPr>
                <w:rStyle w:val="COECN12"/>
              </w:rPr>
              <w:t xml:space="preserve">SA Test, SSO Test, </w:t>
            </w:r>
            <w:r>
              <w:rPr>
                <w:rStyle w:val="COETNR12"/>
              </w:rPr>
              <w:t>and</w:t>
            </w:r>
            <w:r>
              <w:rPr>
                <w:rStyle w:val="COECN12"/>
              </w:rPr>
              <w:t xml:space="preserve"> SA Multiple</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Open a </w:t>
            </w:r>
            <w:r>
              <w:rPr>
                <w:rStyle w:val="COECN12"/>
              </w:rPr>
              <w:t>Terminal</w:t>
            </w:r>
            <w:r>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Terminal</w:t>
            </w:r>
            <w:r>
              <w:rPr/>
              <w:t xml:space="preserve"> window appears with a command line promp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 xml:space="preserve">cd /h/USERS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glob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 xml:space="preserve">Ltest1m, Ltest2m, Ltest3m, </w:t>
            </w:r>
            <w:r>
              <w:rPr>
                <w:rStyle w:val="COETNR12"/>
              </w:rPr>
              <w:t>and</w:t>
            </w:r>
            <w:r>
              <w:rPr>
                <w:rStyle w:val="COECN12"/>
              </w:rPr>
              <w:t xml:space="preserve"> nopro1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pPr>
            <w:r>
              <w:rPr>
                <w:rStyle w:val="COECN12"/>
              </w:rPr>
              <w:t>ls -la loca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irectories </w:t>
            </w:r>
            <w:r>
              <w:rPr>
                <w:rStyle w:val="COECN12"/>
              </w:rPr>
              <w:t xml:space="preserve">Ltest1m, Ltest2m, Ltest3m, </w:t>
            </w:r>
            <w:r>
              <w:rPr>
                <w:rStyle w:val="COETNR12"/>
              </w:rPr>
              <w:t>and</w:t>
            </w:r>
            <w:r>
              <w:rPr>
                <w:rStyle w:val="COECN12"/>
              </w:rPr>
              <w:t xml:space="preserve"> nopro1m</w:t>
            </w:r>
            <w:r>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rStyle w:val="COETNR12"/>
              </w:rPr>
            </w:pPr>
            <w:r>
              <w:rPr>
                <w:rStyle w:val="COECN12"/>
              </w:rPr>
              <w:t>cd /var/dt/appconfig/appmanager</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TNR12"/>
              </w:rPr>
              <w:t>At the command prompt type</w:t>
            </w:r>
          </w:p>
          <w:p>
            <w:pPr>
              <w:pStyle w:val="COETableText"/>
              <w:spacing w:before="60" w:after="60"/>
              <w:ind w:left="86" w:right="86" w:hanging="0"/>
              <w:rPr>
                <w:rStyle w:val="COETNR12"/>
              </w:rPr>
            </w:pPr>
            <w:r>
              <w:rPr>
                <w:rStyle w:val="COECN12"/>
              </w:rPr>
              <w:t>ls -l</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Ltest1m, Ltest2m, Ltest3m,</w:t>
            </w:r>
            <w:r>
              <w:rPr>
                <w:rStyle w:val="COETNR12"/>
              </w:rPr>
              <w:t>and</w:t>
            </w:r>
            <w:r>
              <w:rPr>
                <w:rStyle w:val="COECN12"/>
              </w:rPr>
              <w:t xml:space="preserve"> nopro1m</w:t>
            </w:r>
            <w:r>
              <w:rPr>
                <w:rStyle w:val="COETNR12"/>
              </w:rPr>
              <w:t xml:space="preserve"> are not lis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Application Manager – SecAdm</w:t>
            </w:r>
            <w:r>
              <w:rPr/>
              <w:t xml:space="preserve"> window, double-click</w:t>
            </w:r>
            <w:r>
              <w:rPr>
                <w:rStyle w:val="COECN12"/>
              </w:rPr>
              <w:t xml:space="preserve"> Edit APM Configur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Edit APM Configuration</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nder </w:t>
            </w:r>
            <w:r>
              <w:rPr>
                <w:rStyle w:val="COECN12"/>
              </w:rPr>
              <w:t>Local Options</w:t>
            </w:r>
            <w:r>
              <w:rPr/>
              <w:t xml:space="preserve">, set </w:t>
            </w:r>
            <w:r>
              <w:rPr>
                <w:rStyle w:val="COECN12"/>
              </w:rPr>
              <w:t>Log Level</w:t>
            </w:r>
            <w:r>
              <w:rPr/>
              <w:t xml:space="preserve"> to </w:t>
            </w:r>
            <w:r>
              <w:rPr>
                <w:rStyle w:val="COECN12"/>
              </w:rPr>
              <w:t>Inform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Information</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main Options</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Domain</w:t>
            </w:r>
            <w:r>
              <w:rPr/>
              <w:t xml:space="preserve"> tab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eselect </w:t>
            </w:r>
            <w:r>
              <w:rPr>
                <w:rStyle w:val="COECN12"/>
              </w:rPr>
              <w:t>Manage Hos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CN12"/>
              </w:rPr>
              <w:t>Manage Hosts</w:t>
            </w:r>
            <w:r>
              <w:rPr/>
              <w:t xml:space="preserve"> is de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 box appears with the message:</w:t>
            </w:r>
          </w:p>
          <w:p>
            <w:pPr>
              <w:pStyle w:val="COETableText"/>
              <w:spacing w:before="60" w:after="60"/>
              <w:ind w:left="86" w:right="86" w:hanging="0"/>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2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Profile Selector Config</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The </w:t>
            </w:r>
            <w:r>
              <w:rPr>
                <w:rStyle w:val="COECN12"/>
              </w:rPr>
              <w:t>Profile Selector Configuration</w:t>
            </w:r>
            <w:r>
              <w:rPr/>
              <w:t xml:space="preserve"> window </w:t>
            </w:r>
            <w:r>
              <w:rPr>
                <w:rStyle w:val="COETNR12"/>
              </w:rPr>
              <w:t>appear</w:t>
            </w:r>
            <w:r>
              <w:rPr/>
              <w:t>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t </w:t>
            </w:r>
            <w:r>
              <w:rPr>
                <w:rStyle w:val="COECN12"/>
              </w:rPr>
              <w:t xml:space="preserve">Profile Selection Criteria </w:t>
            </w:r>
            <w:r>
              <w:rPr/>
              <w:t xml:space="preserve">to </w:t>
            </w:r>
            <w:r>
              <w:rPr>
                <w:rStyle w:val="COECN12"/>
              </w:rPr>
              <w:t>Single</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Profile Selection Criteria </w:t>
            </w:r>
            <w:r>
              <w:rPr/>
              <w:t xml:space="preserve">is set to </w:t>
            </w:r>
            <w:r>
              <w:rPr>
                <w:rStyle w:val="COECN12"/>
              </w:rPr>
              <w:t>Single</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X.2.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Profile Selector Configuration</w:t>
            </w:r>
            <w:r>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Y</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emove Hosts</w:t>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Y.1</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Remove Merged Hosts From the APM Master (kpchos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Y.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Validation Host (kpchost).</w:t>
            </w:r>
          </w:p>
          <w:p>
            <w:pPr>
              <w:pStyle w:val="COETableText"/>
              <w:keepNext w:val="true"/>
              <w:keepLines/>
              <w:spacing w:before="60" w:after="60"/>
              <w:rPr/>
            </w:pPr>
            <w:r>
              <w:rPr>
                <w:rStyle w:val="COETNR12"/>
              </w:rPr>
              <w:t xml:space="preserve">In the </w:t>
            </w:r>
            <w:r>
              <w:rPr>
                <w:rStyle w:val="COECN12"/>
              </w:rPr>
              <w:t>Application Manager</w:t>
            </w:r>
            <w:r>
              <w:rPr/>
              <w:t xml:space="preserve"> </w:t>
            </w:r>
            <w:r>
              <w:rPr>
                <w:rStyle w:val="COECN12"/>
              </w:rPr>
              <w:t xml:space="preserve">– SecAdm </w:t>
            </w:r>
            <w:r>
              <w:rPr>
                <w:rStyle w:val="COETNR12"/>
              </w:rPr>
              <w:t xml:space="preserve">dialog box, double-click </w:t>
            </w:r>
            <w:r>
              <w:rPr>
                <w:rStyle w:val="COECN12"/>
              </w:rPr>
              <w:t>Remove Host</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Remove Hosts</w:t>
            </w:r>
            <w:r>
              <w:rPr/>
              <w:t xml:space="preserve"> dialog box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In the </w:t>
            </w:r>
            <w:r>
              <w:rPr>
                <w:rStyle w:val="COECN12"/>
              </w:rPr>
              <w:t>Keep</w:t>
            </w:r>
            <w:r>
              <w:rPr/>
              <w:t xml:space="preserve"> panel, double-click </w:t>
            </w:r>
            <w:r>
              <w:rPr>
                <w:rStyle w:val="COECN12"/>
              </w:rPr>
              <w:t>kpccp</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cp</w:t>
            </w:r>
            <w:r>
              <w:rPr/>
              <w:t xml:space="preserve"> moves to the </w:t>
            </w:r>
            <w:r>
              <w:rPr>
                <w:rStyle w:val="COECN12"/>
              </w:rPr>
              <w:t>Remove</w:t>
            </w:r>
            <w:r>
              <w:rPr/>
              <w:t xml:space="preserve"> panel.</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n </w:t>
            </w:r>
            <w:r>
              <w:rPr>
                <w:rStyle w:val="COECN12"/>
              </w:rPr>
              <w:t>INFORMATIONAL MESSAGE</w:t>
            </w:r>
            <w:r>
              <w:rPr/>
              <w:t xml:space="preserve"> window states: </w:t>
            </w:r>
            <w:r>
              <w:rPr>
                <w:rStyle w:val="COECN12"/>
              </w:rPr>
              <w:t>APM Server reloaded successfully</w:t>
            </w:r>
            <w:r>
              <w:rPr>
                <w:rStyle w:val="COETNR12"/>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 xml:space="preserve">Completed </w:t>
            </w:r>
            <w:r>
              <w:rPr/>
              <w:t xml:space="preserve">window states: </w:t>
            </w:r>
          </w:p>
          <w:p>
            <w:pPr>
              <w:pStyle w:val="COETableText"/>
              <w:spacing w:before="60" w:after="60"/>
              <w:ind w:left="86" w:right="86" w:hanging="0"/>
              <w:rPr/>
            </w:pPr>
            <w:r>
              <w:rPr>
                <w:rStyle w:val="COECN12"/>
              </w:rPr>
              <w:t>Removed: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Remove Host</w:t>
            </w:r>
            <w:r>
              <w:rPr/>
              <w:t xml:space="preserv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APM Server Stop</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n </w:t>
            </w:r>
            <w:r>
              <w:rPr>
                <w:rStyle w:val="COECN12"/>
              </w:rPr>
              <w:t xml:space="preserve">INFORMATIONAL MESSAGE </w:t>
            </w:r>
            <w:r>
              <w:rPr>
                <w:rStyle w:val="COETNR12"/>
              </w:rPr>
              <w:t xml:space="preserve">box states: </w:t>
            </w:r>
            <w:r>
              <w:rPr>
                <w:rStyle w:val="COECN12"/>
              </w:rPr>
              <w:t>APM Server</w:t>
            </w:r>
            <w:r>
              <w:rPr/>
              <w:t xml:space="preserve"> </w:t>
            </w:r>
            <w:r>
              <w:rPr>
                <w:rStyle w:val="COECN12"/>
              </w:rPr>
              <w:t>successfully stopped</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INFORMATIONAL MESSAGE</w:t>
            </w:r>
            <w:r>
              <w:rPr/>
              <w:t xml:space="preserve">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ouble-click </w:t>
            </w:r>
            <w:r>
              <w:rPr>
                <w:rStyle w:val="COECN12"/>
              </w:rPr>
              <w:t>APM Server Start</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A </w:t>
            </w:r>
            <w:r>
              <w:rPr>
                <w:rStyle w:val="COECN12"/>
              </w:rPr>
              <w:t xml:space="preserve">INFORMATIONAL MESSAGE </w:t>
            </w:r>
            <w:r>
              <w:rPr>
                <w:rStyle w:val="COETNR12"/>
              </w:rPr>
              <w:t xml:space="preserve">box states: </w:t>
            </w:r>
          </w:p>
          <w:p>
            <w:pPr>
              <w:pStyle w:val="COETableText"/>
              <w:spacing w:before="60" w:after="60"/>
              <w:ind w:left="86" w:right="86" w:hanging="0"/>
              <w:rPr/>
            </w:pPr>
            <w:r>
              <w:rPr>
                <w:rStyle w:val="COECN12"/>
              </w:rPr>
              <w:t>APM Server</w:t>
            </w:r>
            <w:r>
              <w:rPr/>
              <w:t xml:space="preserve"> </w:t>
            </w:r>
            <w:r>
              <w:rPr>
                <w:rStyle w:val="COECN12"/>
              </w:rPr>
              <w:t>star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INFORMATIONAL MESSAGE</w:t>
            </w:r>
            <w:r>
              <w:rPr/>
              <w:t xml:space="preserve">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Log ou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DII COE LOGIN screen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Log in as keyman.</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The desktop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eanup </w:t>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Select </w:t>
            </w:r>
            <w:r>
              <w:rPr>
                <w:rStyle w:val="COECN12"/>
              </w:rPr>
              <w:t>Applications &gt; Application Manager &gt; DII_APPS &gt; APM</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0" w:right="86" w:hanging="0"/>
              <w:rPr/>
            </w:pPr>
            <w:r>
              <w:rPr>
                <w:rStyle w:val="COETNR12"/>
              </w:rPr>
              <w:t xml:space="preserve">  </w:t>
            </w:r>
            <w:r>
              <w:rPr>
                <w:rStyle w:val="COETNR12"/>
              </w:rPr>
              <w:t xml:space="preserve">The </w:t>
            </w:r>
            <w:r>
              <w:rPr>
                <w:rStyle w:val="COECN12"/>
              </w:rPr>
              <w:t>Application Manager – APM</w:t>
            </w:r>
            <w:r>
              <w:rPr>
                <w:rStyle w:val="COETNR12"/>
              </w:rPr>
              <w:t xml:space="preserve"> window</w:t>
              <w:br/>
              <w:t xml:space="preserve">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Double-click </w:t>
            </w:r>
            <w:r>
              <w:rPr>
                <w:rStyle w:val="COECN12"/>
              </w:rPr>
              <w:t>Authentication Manager</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uthentication Manager</w:t>
            </w:r>
            <w:r>
              <w:rPr>
                <w:rStyle w:val="COETNR12"/>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Enter the master authentication key in the </w:t>
            </w:r>
            <w:r>
              <w:rPr>
                <w:rStyle w:val="COECN12"/>
              </w:rPr>
              <w:t>Key</w:t>
            </w:r>
            <w:r>
              <w:rPr>
                <w:rStyle w:val="COETNR12"/>
              </w:rPr>
              <w:t xml:space="preserve"> text box.</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Asterisks appear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Click </w:t>
            </w:r>
            <w:r>
              <w:rPr>
                <w:rStyle w:val="COECN12"/>
              </w:rPr>
              <w:t>Set Client’s Local Key</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Hosts List </w:t>
            </w:r>
            <w:r>
              <w:rPr>
                <w:rStyle w:val="COETNR12"/>
              </w:rPr>
              <w:t>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kpccp</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 xml:space="preserve">kpccp </w:t>
            </w:r>
            <w:r>
              <w:rPr>
                <w:rStyle w:val="COETNR12"/>
              </w:rPr>
              <w:t>is highligh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Select </w:t>
            </w:r>
            <w:r>
              <w:rPr>
                <w:rStyle w:val="COECN12"/>
              </w:rPr>
              <w:t>Delete Host</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 xml:space="preserve">Confirm </w:t>
            </w:r>
            <w:r>
              <w:rPr>
                <w:rStyle w:val="COETNR12"/>
              </w:rPr>
              <w:t>dialog box appears with the following message:</w:t>
            </w:r>
          </w:p>
          <w:p>
            <w:pPr>
              <w:pStyle w:val="COETableText"/>
              <w:rPr/>
            </w:pPr>
            <w:r>
              <w:rPr>
                <w:rStyle w:val="COECN12"/>
              </w:rPr>
              <w:t>Delete the local authentication keys of these hosts?</w:t>
            </w:r>
          </w:p>
          <w:p>
            <w:pPr>
              <w:pStyle w:val="COETableText"/>
              <w:spacing w:before="60" w:after="60"/>
              <w:ind w:left="86" w:right="86" w:hanging="0"/>
              <w:rPr>
                <w:rStyle w:val="COETNR12"/>
              </w:rPr>
            </w:pPr>
            <w:r>
              <w:rPr>
                <w:rStyle w:val="COECN12"/>
              </w:rPr>
              <w:t>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Cleanup</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Yes</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dialog box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1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 xml:space="preserve">Close </w:t>
            </w:r>
            <w:r>
              <w:rPr>
                <w:rStyle w:val="COETNR12"/>
              </w:rPr>
              <w:t xml:space="preserve">in the </w:t>
            </w:r>
            <w:r>
              <w:rPr>
                <w:rStyle w:val="COECN12"/>
              </w:rPr>
              <w:t xml:space="preserve">Hosts List </w:t>
            </w:r>
            <w:r>
              <w:rPr>
                <w:rStyle w:val="COETNR12"/>
              </w:rPr>
              <w:t>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Hosts List </w:t>
            </w:r>
            <w:r>
              <w:rPr>
                <w:rStyle w:val="COETNR12"/>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eanup</w:t>
            </w:r>
          </w:p>
          <w:p>
            <w:pPr>
              <w:pStyle w:val="COETableText"/>
              <w:spacing w:before="60" w:after="60"/>
              <w:ind w:left="86" w:right="86" w:hanging="0"/>
              <w:rPr>
                <w:rStyle w:val="COETNR12"/>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1.2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 xml:space="preserve">Close </w:t>
            </w:r>
            <w:r>
              <w:rPr>
                <w:rStyle w:val="COETNR12"/>
              </w:rPr>
              <w:t xml:space="preserve">in the </w:t>
            </w:r>
            <w:r>
              <w:rPr>
                <w:rStyle w:val="COECN12"/>
              </w:rPr>
              <w:t>Authentication Manager</w:t>
            </w:r>
            <w:r>
              <w:rPr>
                <w:rStyle w:val="COETNR12"/>
              </w:rPr>
              <w:t xml:space="preserve"> window.</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Authentication Manager</w:t>
            </w:r>
            <w:r>
              <w:rPr>
                <w:rStyle w:val="COETNR12"/>
              </w:rPr>
              <w:t xml:space="preserve"> 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TNR12"/>
              </w:rPr>
            </w:pPr>
            <w:r>
              <w:rPr/>
              <w:t>Cleanup</w:t>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Y.2</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Configure the Local Host As the APM Master On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Y.2.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In the </w:t>
            </w:r>
            <w:r>
              <w:rPr>
                <w:rStyle w:val="COECN12"/>
              </w:rPr>
              <w:t>Application Manager</w:t>
            </w:r>
            <w:r>
              <w:rPr/>
              <w:t xml:space="preserve"> </w:t>
            </w:r>
            <w:r>
              <w:rPr>
                <w:rStyle w:val="COECN12"/>
              </w:rPr>
              <w:t>– SecAdm</w:t>
            </w:r>
            <w:r>
              <w:rPr/>
              <w:t xml:space="preserve"> window, double-click </w:t>
            </w:r>
            <w:r>
              <w:rPr>
                <w:rStyle w:val="COECN12"/>
              </w:rPr>
              <w:t>Edit APM Configur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 xml:space="preserve">The </w:t>
            </w:r>
            <w:r>
              <w:rPr>
                <w:rStyle w:val="COECN12"/>
              </w:rPr>
              <w:t>Edit APM Configuration</w:t>
            </w:r>
            <w:r>
              <w:rPr>
                <w:rStyle w:val="COETNR12"/>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In the </w:t>
            </w:r>
            <w:r>
              <w:rPr>
                <w:rStyle w:val="COECN12"/>
              </w:rPr>
              <w:t>Master Host</w:t>
            </w:r>
            <w:r>
              <w:rPr>
                <w:rStyle w:val="COETNR12"/>
              </w:rPr>
              <w:t xml:space="preserve"> text box, enter </w:t>
            </w:r>
            <w:r>
              <w:rPr>
                <w:rStyle w:val="COECN12"/>
              </w:rPr>
              <w:t>kpccp</w:t>
            </w:r>
            <w:r>
              <w:rPr>
                <w:rStyle w:val="COETNR12"/>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kpccp</w:t>
            </w:r>
            <w:r>
              <w:rPr/>
              <w:t xml:space="preserve"> appears in the text box.</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3</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Done</w:t>
            </w:r>
            <w:r>
              <w:rPr/>
              <w:t xml:space="preserve"> window states: </w:t>
            </w:r>
          </w:p>
          <w:p>
            <w:pPr>
              <w:pStyle w:val="COETableText"/>
              <w:spacing w:before="60" w:after="60"/>
              <w:ind w:left="86" w:right="86" w:hanging="0"/>
              <w:rPr/>
            </w:pPr>
            <w:r>
              <w:rPr>
                <w:rStyle w:val="COECN12"/>
              </w:rPr>
              <w:t>Operation completed successfully</w:t>
            </w:r>
            <w:r>
              <w:rPr>
                <w:rStyle w:val="COETNR12"/>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4</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lick</w:t>
            </w:r>
            <w:r>
              <w:rPr>
                <w:rStyle w:val="COECN12"/>
              </w:rPr>
              <w:t xml:space="preserve"> 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5</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Double-click</w:t>
            </w:r>
            <w:r>
              <w:rPr>
                <w:rStyle w:val="COECN12"/>
              </w:rPr>
              <w:t xml:space="preserve"> Edit APM Configur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TNR12"/>
              </w:rPr>
              <w:t xml:space="preserve">The </w:t>
            </w:r>
            <w:r>
              <w:rPr>
                <w:rStyle w:val="COECN12"/>
              </w:rPr>
              <w:t>Edit APM Configuration</w:t>
            </w:r>
            <w:r>
              <w:rPr/>
              <w:t xml:space="preserve"> window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6</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Under </w:t>
            </w:r>
            <w:r>
              <w:rPr>
                <w:rStyle w:val="COECN12"/>
              </w:rPr>
              <w:t>Local Options</w:t>
            </w:r>
            <w:r>
              <w:rPr/>
              <w:t xml:space="preserve">, set </w:t>
            </w:r>
            <w:r>
              <w:rPr>
                <w:rStyle w:val="COECN12"/>
              </w:rPr>
              <w:t>Log Level</w:t>
            </w:r>
            <w:r>
              <w:rPr/>
              <w:t xml:space="preserve"> to </w:t>
            </w:r>
            <w:r>
              <w:rPr>
                <w:rStyle w:val="COECN12"/>
              </w:rPr>
              <w:t>Information</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rStyle w:val="COECN12"/>
              </w:rPr>
              <w:t>Information</w:t>
            </w:r>
            <w:r>
              <w:rPr/>
              <w:t xml:space="preserve">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7</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Domain Options</w:t>
            </w:r>
            <w:r>
              <w:rPr/>
              <w:t xml:space="preserve">. </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Domain</w:t>
            </w:r>
            <w:r>
              <w:rPr/>
              <w:t xml:space="preserve"> tab is 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8</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Deselect </w:t>
            </w:r>
            <w:r>
              <w:rPr>
                <w:rStyle w:val="COECN12"/>
              </w:rPr>
              <w:t>Manage Hos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rStyle w:val="COECN12"/>
              </w:rPr>
              <w:t>Manage Hosts</w:t>
            </w:r>
            <w:r>
              <w:rPr/>
              <w:t xml:space="preserve"> is deselect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9</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Submit</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A </w:t>
            </w:r>
            <w:r>
              <w:rPr>
                <w:rStyle w:val="COECN12"/>
              </w:rPr>
              <w:t>Done</w:t>
            </w:r>
            <w:r>
              <w:rPr/>
              <w:t xml:space="preserve"> dialog box appears with the message:</w:t>
            </w:r>
          </w:p>
          <w:p>
            <w:pPr>
              <w:pStyle w:val="COETableText"/>
              <w:spacing w:before="60" w:after="60"/>
              <w:ind w:left="86" w:right="86" w:hanging="0"/>
              <w:rPr/>
            </w:pPr>
            <w:r>
              <w:rPr>
                <w:rStyle w:val="COECN12"/>
              </w:rPr>
              <w:t>Operation completed successfully</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10</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Click </w:t>
            </w:r>
            <w:r>
              <w:rPr>
                <w:rStyle w:val="COECN12"/>
              </w:rPr>
              <w:t>OK</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Edit APM Configuration </w:t>
            </w:r>
            <w:r>
              <w:rPr/>
              <w:t>window dis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80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11</w:t>
            </w:r>
          </w:p>
        </w:tc>
        <w:tc>
          <w:tcPr>
            <w:tcW w:w="5143"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In the </w:t>
            </w:r>
            <w:r>
              <w:rPr>
                <w:rFonts w:cs="Courier New" w:ascii="Courier New" w:hAnsi="Courier New"/>
              </w:rPr>
              <w:t>T</w:t>
            </w:r>
            <w:r>
              <w:rPr>
                <w:rStyle w:val="COECN12"/>
              </w:rPr>
              <w:t>erminal</w:t>
            </w:r>
            <w:r>
              <w:rPr/>
              <w:t xml:space="preserve"> window, type </w:t>
            </w:r>
          </w:p>
          <w:p>
            <w:pPr>
              <w:pStyle w:val="COETableText"/>
              <w:spacing w:before="60" w:after="60"/>
              <w:ind w:left="86" w:right="86" w:hanging="0"/>
              <w:rPr/>
            </w:pPr>
            <w:r>
              <w:rPr>
                <w:rStyle w:val="COECN12"/>
              </w:rPr>
              <w:t>cd /h/COE/Comp/APM/bin</w:t>
            </w:r>
          </w:p>
        </w:tc>
        <w:tc>
          <w:tcPr>
            <w:tcW w:w="5227"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napToGrid w:val="false"/>
              <w:spacing w:before="60" w:after="60"/>
              <w:rPr/>
            </w:pPr>
            <w:r>
              <w:rPr/>
            </w:r>
          </w:p>
        </w:tc>
      </w:tr>
      <w:tr>
        <w:trPr>
          <w:trHeight w:val="80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2.12</w:t>
            </w:r>
          </w:p>
        </w:tc>
        <w:tc>
          <w:tcPr>
            <w:tcW w:w="5143"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In the </w:t>
            </w:r>
            <w:r>
              <w:rPr>
                <w:rFonts w:cs="Courier New" w:ascii="Courier New" w:hAnsi="Courier New"/>
              </w:rPr>
              <w:t>T</w:t>
            </w:r>
            <w:r>
              <w:rPr>
                <w:rStyle w:val="COECN12"/>
              </w:rPr>
              <w:t>erminal</w:t>
            </w:r>
            <w:r>
              <w:rPr/>
              <w:t xml:space="preserve"> window, type </w:t>
            </w:r>
          </w:p>
          <w:p>
            <w:pPr>
              <w:pStyle w:val="COETableText"/>
              <w:spacing w:before="60" w:after="60"/>
              <w:ind w:left="86" w:right="86" w:hanging="0"/>
              <w:rPr/>
            </w:pPr>
            <w:r>
              <w:rPr>
                <w:rStyle w:val="COECN12"/>
              </w:rPr>
              <w:t>./APM_BecomeOwnMaster</w:t>
            </w:r>
          </w:p>
        </w:tc>
        <w:tc>
          <w:tcPr>
            <w:tcW w:w="5227"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The command prompt return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napToGrid w:val="false"/>
              <w:spacing w:before="60" w:after="60"/>
              <w:rPr/>
            </w:pPr>
            <w:r>
              <w:rPr/>
            </w:r>
          </w:p>
        </w:tc>
      </w:tr>
      <w:tr>
        <w:trPr>
          <w:trHeight w:val="85"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Y.3</w:t>
            </w:r>
          </w:p>
        </w:tc>
        <w:tc>
          <w:tcPr>
            <w:tcW w:w="10370" w:type="dxa"/>
            <w:gridSpan w:val="3"/>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b/>
                <w:b/>
              </w:rPr>
            </w:pPr>
            <w:r>
              <w:rPr>
                <w:b/>
              </w:rPr>
              <w:t>Verify Validation Host (kpchost) Removed From the Candidate Platform (kpccp)</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napToGrid w:val="false"/>
              <w:spacing w:before="60" w:after="60"/>
              <w:rPr>
                <w:b/>
                <w:b/>
              </w:rPr>
            </w:pPr>
            <w:r>
              <w:rPr>
                <w:b/>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Y.3.1</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b/>
              </w:rPr>
              <w:t>NOTE:</w:t>
            </w:r>
            <w:r>
              <w:rPr/>
              <w:t xml:space="preserve"> Perform the following steps on the Candidate Platform (kpccp).</w:t>
            </w:r>
          </w:p>
          <w:p>
            <w:pPr>
              <w:pStyle w:val="COETableText"/>
              <w:keepNext w:val="true"/>
              <w:keepLines/>
              <w:spacing w:before="60" w:after="60"/>
              <w:rPr/>
            </w:pPr>
            <w:r>
              <w:rPr/>
              <w:t xml:space="preserve">In the </w:t>
            </w:r>
            <w:r>
              <w:rPr>
                <w:rStyle w:val="COECN12"/>
              </w:rPr>
              <w:t xml:space="preserve">Account and Profile Manager </w:t>
            </w:r>
            <w:r>
              <w:rPr/>
              <w:t xml:space="preserve">dialog box, select </w:t>
            </w:r>
            <w:r>
              <w:rPr>
                <w:rStyle w:val="COECN12"/>
              </w:rPr>
              <w:t>View &gt; Refresh Catalog &gt; All</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rStyle w:val="COETNR12"/>
              </w:rPr>
              <w:t>The</w:t>
            </w:r>
            <w:r>
              <w:rPr>
                <w:rStyle w:val="COECN12"/>
              </w:rPr>
              <w:t xml:space="preserve"> Account and Profile Manager </w:t>
            </w:r>
            <w:r>
              <w:rPr/>
              <w:t>dialog box is refreshed.</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keepNext w:val="true"/>
              <w:keepLines/>
              <w:spacing w:before="60" w:after="60"/>
              <w:rPr/>
            </w:pPr>
            <w:r>
              <w:rPr/>
              <w:t>Circle one:  PASS / FAIL</w:t>
            </w:r>
          </w:p>
          <w:p>
            <w:pPr>
              <w:pStyle w:val="COETableText"/>
              <w:keepNext w:val="true"/>
              <w:keepLines/>
              <w:rPr/>
            </w:pPr>
            <w:r>
              <w:rPr/>
            </w:r>
          </w:p>
          <w:p>
            <w:pPr>
              <w:pStyle w:val="COETableText"/>
              <w:keepNext w:val="true"/>
              <w:keepLines/>
              <w:spacing w:before="60" w:after="60"/>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Y.3.2</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rStyle w:val="COECN12"/>
              </w:rPr>
            </w:pPr>
            <w:r>
              <w:rPr/>
              <w:t xml:space="preserve">Select </w:t>
            </w:r>
            <w:r>
              <w:rPr>
                <w:rStyle w:val="COECN12"/>
              </w:rPr>
              <w:t>Accounts</w:t>
            </w:r>
            <w:r>
              <w:rPr/>
              <w:t>.</w:t>
            </w:r>
          </w:p>
        </w:tc>
        <w:tc>
          <w:tcPr>
            <w:tcW w:w="5186"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 xml:space="preserve">The </w:t>
            </w:r>
            <w:r>
              <w:rPr>
                <w:rStyle w:val="COECN12"/>
              </w:rPr>
              <w:t xml:space="preserve">Accounts </w:t>
            </w:r>
            <w:r>
              <w:rPr>
                <w:rStyle w:val="COETNR12"/>
              </w:rPr>
              <w:t xml:space="preserve">tab is displayed. </w:t>
            </w:r>
            <w:r>
              <w:rPr/>
              <w:t xml:space="preserve">In the </w:t>
            </w:r>
            <w:r>
              <w:rPr>
                <w:rStyle w:val="COECN12"/>
              </w:rPr>
              <w:t>Hosts</w:t>
            </w:r>
            <w:r>
              <w:rPr/>
              <w:t xml:space="preserve"> column, only </w:t>
            </w:r>
            <w:r>
              <w:rPr>
                <w:rStyle w:val="COECN12"/>
              </w:rPr>
              <w:t>kpccp</w:t>
            </w:r>
            <w:r>
              <w:rPr/>
              <w:t xml:space="preserve"> appears.</w:t>
            </w:r>
          </w:p>
        </w:tc>
        <w:tc>
          <w:tcPr>
            <w:tcW w:w="2880" w:type="dxa"/>
            <w:tcBorders>
              <w:top w:val="single" w:sz="6" w:space="0" w:color="000000"/>
              <w:left w:val="single" w:sz="6" w:space="0" w:color="000000"/>
              <w:bottom w:val="single" w:sz="6" w:space="0" w:color="000000"/>
              <w:right w:val="single" w:sz="6" w:space="0" w:color="000000"/>
            </w:tcBorders>
          </w:tcPr>
          <w:p>
            <w:pPr>
              <w:pStyle w:val="COETableText"/>
              <w:spacing w:before="60" w:after="60"/>
              <w:ind w:left="86" w:right="86" w:hanging="0"/>
              <w:rPr/>
            </w:pPr>
            <w:r>
              <w:rPr/>
              <w:t>Circle one:  PASS / FAIL</w:t>
            </w:r>
          </w:p>
          <w:p>
            <w:pPr>
              <w:pStyle w:val="COETableText"/>
              <w:rPr/>
            </w:pPr>
            <w:r>
              <w:rPr/>
            </w:r>
          </w:p>
          <w:p>
            <w:pPr>
              <w:pStyle w:val="COETableText"/>
              <w:spacing w:before="60" w:after="60"/>
              <w:ind w:left="86" w:right="86" w:hanging="0"/>
              <w:rPr/>
            </w:pPr>
            <w:r>
              <w:rPr/>
            </w:r>
          </w:p>
        </w:tc>
      </w:tr>
      <w:tr>
        <w:trPr>
          <w:trHeight w:val="219" w:hRule="atLeast"/>
        </w:trPr>
        <w:tc>
          <w:tcPr>
            <w:tcW w:w="1152" w:type="dxa"/>
            <w:tcBorders>
              <w:top w:val="single" w:sz="6" w:space="0" w:color="000000"/>
              <w:left w:val="single" w:sz="6" w:space="0" w:color="000000"/>
              <w:bottom w:val="single" w:sz="6" w:space="0" w:color="000000"/>
              <w:right w:val="single" w:sz="6" w:space="0" w:color="000000"/>
            </w:tcBorders>
          </w:tcPr>
          <w:p>
            <w:pPr>
              <w:pStyle w:val="COETableText"/>
              <w:spacing w:before="60" w:after="60"/>
              <w:rPr>
                <w:b/>
                <w:b/>
              </w:rPr>
            </w:pPr>
            <w:r>
              <w:rPr>
                <w:b/>
              </w:rPr>
              <w:t>Z</w:t>
            </w:r>
          </w:p>
        </w:tc>
        <w:tc>
          <w:tcPr>
            <w:tcW w:w="13250" w:type="dxa"/>
            <w:gridSpan w:val="4"/>
            <w:tcBorders>
              <w:top w:val="single" w:sz="6" w:space="0" w:color="000000"/>
              <w:left w:val="single" w:sz="6" w:space="0" w:color="000000"/>
              <w:bottom w:val="single" w:sz="6" w:space="0" w:color="000000"/>
              <w:right w:val="single" w:sz="6" w:space="0" w:color="000000"/>
            </w:tcBorders>
          </w:tcPr>
          <w:p>
            <w:pPr>
              <w:pStyle w:val="COETableText"/>
              <w:spacing w:before="60" w:after="60"/>
              <w:rPr>
                <w:b/>
                <w:b/>
              </w:rPr>
            </w:pPr>
            <w:r>
              <w:rPr>
                <w:b/>
              </w:rPr>
              <w:t>Log Out of the Candidate Platform (kpccp) and the Validation Host (kpchost)</w:t>
            </w:r>
          </w:p>
        </w:tc>
      </w:tr>
    </w:tbl>
    <w:p>
      <w:pPr>
        <w:pStyle w:val="Normal"/>
        <w:rPr/>
      </w:pPr>
      <w:r>
        <w:rPr/>
      </w:r>
    </w:p>
    <w:p>
      <w:pPr>
        <w:pStyle w:val="Normal"/>
        <w:rPr/>
      </w:pPr>
      <w:r>
        <w:rPr/>
      </w:r>
    </w:p>
    <w:p>
      <w:pPr>
        <w:pStyle w:val="COEStartEndSection"/>
        <w:rPr/>
      </w:pPr>
      <w:r>
        <w:rPr/>
        <w:t>End of Validation Procedure</w:t>
      </w:r>
    </w:p>
    <w:p>
      <w:pPr>
        <w:pStyle w:val="Normal"/>
        <w:rPr/>
      </w:pPr>
      <w:r>
        <w:rPr/>
      </w:r>
    </w:p>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7200" w:leader="none"/>
        <w:tab w:val="right" w:pos="14400" w:leader="none"/>
      </w:tabs>
      <w:rPr/>
    </w:pPr>
    <w:r>
      <w:rPr/>
      <w:t>Account and Profile Manager (Local APM Client) Validation Procedure</w:t>
      <w:tab/>
      <w:t xml:space="preserve">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15</w:t>
    </w:r>
    <w:r>
      <w:rPr/>
      <w:fldChar w:fldCharType="end"/>
    </w:r>
  </w:p>
  <w:p>
    <w:pPr>
      <w:pStyle w:val="Normal"/>
      <w:pBdr>
        <w:top w:val="single" w:sz="6" w:space="1" w:color="000000"/>
      </w:pBdr>
      <w:tabs>
        <w:tab w:val="clear" w:pos="720"/>
        <w:tab w:val="center" w:pos="7200" w:leader="none"/>
        <w:tab w:val="right" w:pos="14400" w:leader="none"/>
      </w:tabs>
      <w:rPr/>
    </w:pPr>
    <w:r>
      <w:rPr/>
      <w:t>LINUX COE 4.2.0.6 / Rev. Date: 27 Sept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7200" w:leader="none"/>
        <w:tab w:val="right" w:pos="14400" w:leader="none"/>
      </w:tabs>
      <w:rPr/>
    </w:pPr>
    <w:r>
      <w:rPr/>
      <w:t>Account and Profile Manager (Local APM Client) Validation Procedure</w:t>
      <w:tab/>
      <w:t xml:space="preserve">                                                                                              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5</w:t>
    </w:r>
    <w:r>
      <w:rPr/>
      <w:fldChar w:fldCharType="end"/>
    </w:r>
  </w:p>
  <w:p>
    <w:pPr>
      <w:pStyle w:val="Normal"/>
      <w:pBdr>
        <w:top w:val="single" w:sz="6" w:space="1" w:color="000000"/>
      </w:pBdr>
      <w:tabs>
        <w:tab w:val="clear" w:pos="720"/>
        <w:tab w:val="center" w:pos="7200" w:leader="none"/>
        <w:tab w:val="right" w:pos="14400" w:leader="none"/>
      </w:tabs>
      <w:rPr/>
    </w:pPr>
    <w:r>
      <w:rPr/>
      <w:t>LINUX COE 4.2.0.6 / Rev. Date: 27 Sept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2"/>
      <w:jc w:val="center"/>
      <w:rPr>
        <w:b/>
        <w:b/>
      </w:rPr>
    </w:pPr>
    <w:r>
      <w:rPr>
        <w:b/>
      </w:rPr>
      <w:t xml:space="preserve">Validation Procedure for COE Kernel Platform Compliance:  Account and Profile Manager (Local APM Cli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2"/>
      <w:jc w:val="center"/>
      <w:rPr>
        <w:b/>
        <w:b/>
      </w:rPr>
    </w:pPr>
    <w:r>
      <w:rPr>
        <w:b/>
      </w:rPr>
      <w:t xml:space="preserve">Validation Procedure for COE Kernel Platform Compliance:  Account and Profile Manager (Local APM Cli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319" w:leader="none"/>
        <w:tab w:val="left" w:pos="3420" w:leader="none"/>
        <w:tab w:val="left" w:pos="5400" w:leader="none"/>
        <w:tab w:val="left" w:pos="7200" w:leader="none"/>
        <w:tab w:val="left" w:pos="7639" w:leader="none"/>
        <w:tab w:val="left" w:pos="8899" w:leader="none"/>
        <w:tab w:val="left" w:pos="11239" w:leader="none"/>
        <w:tab w:val="left" w:pos="11520" w:leader="none"/>
        <w:tab w:val="left" w:pos="12240" w:leader="none"/>
        <w:tab w:val="left" w:pos="12960" w:leader="none"/>
      </w:tabs>
      <w:spacing w:before="0" w:after="100"/>
      <w:ind w:left="45" w:hanging="0"/>
      <w:outlineLvl w:val="0"/>
    </w:pPr>
    <w:rPr>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60"/>
      <w:jc w:val="center"/>
      <w:outlineLvl w:val="1"/>
    </w:pPr>
    <w:rPr>
      <w:b/>
      <w:sz w:val="20"/>
    </w:rPr>
  </w:style>
  <w:style w:type="paragraph" w:styleId="Heading3">
    <w:name w:val="Heading 3"/>
    <w:basedOn w:val="Normal"/>
    <w:next w:val="Normal"/>
    <w:qFormat/>
    <w:pPr>
      <w:keepNext w:val="true"/>
      <w:numPr>
        <w:ilvl w:val="2"/>
        <w:numId w:val="1"/>
      </w:numPr>
      <w:tabs>
        <w:tab w:val="clear" w:pos="720"/>
        <w:tab w:val="left" w:pos="0" w:leader="none"/>
        <w:tab w:val="left" w:pos="3319" w:leader="none"/>
        <w:tab w:val="left" w:pos="5400" w:leader="none"/>
        <w:tab w:val="left" w:pos="7200" w:leader="none"/>
        <w:tab w:val="left" w:pos="7639" w:leader="none"/>
        <w:tab w:val="left" w:pos="8899" w:leader="none"/>
        <w:tab w:val="left" w:pos="11239" w:leader="none"/>
        <w:tab w:val="left" w:pos="11520" w:leader="none"/>
      </w:tabs>
      <w:ind w:left="86" w:hanging="0"/>
      <w:outlineLvl w:val="2"/>
    </w:pPr>
    <w:rPr>
      <w:b/>
      <w:sz w:val="20"/>
    </w:rPr>
  </w:style>
  <w:style w:type="paragraph" w:styleId="Heading4">
    <w:name w:val="Heading 4"/>
    <w:basedOn w:val="Normal"/>
    <w:next w:val="Normal"/>
    <w:qFormat/>
    <w:pPr>
      <w:keepNext w:val="true"/>
      <w:widowControl/>
      <w:numPr>
        <w:ilvl w:val="3"/>
        <w:numId w:val="1"/>
      </w:numPr>
      <w:pBdr>
        <w:top w:val="single" w:sz="6" w:space="0" w:color="000000"/>
        <w:left w:val="single" w:sz="6" w:space="1" w:color="000000"/>
        <w:bottom w:val="single" w:sz="6" w:space="1" w:color="000000"/>
        <w:right w:val="single" w:sz="6" w:space="1" w:color="000000"/>
      </w:pBdr>
      <w:tabs>
        <w:tab w:val="clear" w:pos="720"/>
        <w:tab w:val="left" w:pos="2160" w:leader="none"/>
      </w:tabs>
      <w:spacing w:before="120" w:after="40"/>
      <w:ind w:left="2160" w:hanging="2160"/>
      <w:outlineLvl w:val="3"/>
    </w:pPr>
    <w:rPr>
      <w:rFonts w:ascii="New York;Times New Roman" w:hAnsi="New York;Times New Roman" w:cs="New York;Times New Roman"/>
      <w:b/>
      <w:sz w:val="22"/>
      <w:u w:val="single"/>
    </w:rPr>
  </w:style>
  <w:style w:type="paragraph" w:styleId="Heading5">
    <w:name w:val="Heading 5"/>
    <w:basedOn w:val="Normal"/>
    <w:next w:val="Normal"/>
    <w:qFormat/>
    <w:pPr>
      <w:keepNext w:val="true"/>
      <w:widowControl/>
      <w:numPr>
        <w:ilvl w:val="4"/>
        <w:numId w:val="1"/>
      </w:numPr>
      <w:pBdr>
        <w:top w:val="single" w:sz="12" w:space="1" w:color="000000"/>
        <w:left w:val="single" w:sz="12" w:space="1" w:color="000000"/>
        <w:bottom w:val="single" w:sz="12" w:space="1" w:color="000000"/>
        <w:right w:val="single" w:sz="12" w:space="1" w:color="000000"/>
      </w:pBdr>
      <w:outlineLvl w:val="4"/>
    </w:pPr>
    <w:rPr>
      <w:rFonts w:ascii="New York;Times New Roman" w:hAnsi="New York;Times New Roman" w:cs="New York;Times New Roman"/>
      <w:b/>
      <w:sz w:val="22"/>
      <w:u w:val="single"/>
    </w:rPr>
  </w:style>
  <w:style w:type="paragraph" w:styleId="Heading6">
    <w:name w:val="Heading 6"/>
    <w:basedOn w:val="Normal"/>
    <w:next w:val="Normal"/>
    <w:qFormat/>
    <w:pPr>
      <w:keepNext w:val="true"/>
      <w:widowControl/>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widowControl/>
      <w:numPr>
        <w:ilvl w:val="6"/>
        <w:numId w:val="1"/>
      </w:numPr>
      <w:jc w:val="center"/>
      <w:outlineLvl w:val="6"/>
    </w:pPr>
    <w:rPr>
      <w:rFonts w:ascii="New York;Times New Roman" w:hAnsi="New York;Times New Roman" w:cs="New York;Times New Roman"/>
      <w:b/>
    </w:rPr>
  </w:style>
  <w:style w:type="paragraph" w:styleId="Heading8">
    <w:name w:val="Heading 8"/>
    <w:basedOn w:val="Normal"/>
    <w:next w:val="Normal"/>
    <w:qFormat/>
    <w:pPr>
      <w:keepNext w:val="true"/>
      <w:numPr>
        <w:ilvl w:val="7"/>
        <w:numId w:val="1"/>
      </w:numPr>
      <w:tabs>
        <w:tab w:val="clear" w:pos="720"/>
        <w:tab w:val="left" w:pos="0" w:leader="none"/>
        <w:tab w:val="left" w:pos="3319" w:leader="none"/>
        <w:tab w:val="left" w:pos="5400" w:leader="none"/>
        <w:tab w:val="left" w:pos="7200" w:leader="none"/>
        <w:tab w:val="left" w:pos="7639" w:leader="none"/>
        <w:tab w:val="left" w:pos="8899" w:leader="none"/>
        <w:tab w:val="left" w:pos="11239" w:leader="none"/>
      </w:tabs>
      <w:spacing w:lineRule="auto" w:line="213" w:before="0" w:after="80"/>
      <w:jc w:val="both"/>
      <w:outlineLvl w:val="7"/>
    </w:pPr>
    <w:rPr>
      <w:b/>
      <w:sz w:val="20"/>
    </w:rPr>
  </w:style>
  <w:style w:type="paragraph" w:styleId="Heading9">
    <w:name w:val="Heading 9"/>
    <w:basedOn w:val="Normal"/>
    <w:next w:val="Normal"/>
    <w:qFormat/>
    <w:pPr>
      <w:keepNext w:val="true"/>
      <w:numPr>
        <w:ilvl w:val="8"/>
        <w:numId w:val="1"/>
      </w:numPr>
      <w:tabs>
        <w:tab w:val="clear" w:pos="720"/>
        <w:tab w:val="left" w:pos="0" w:leader="none"/>
        <w:tab w:val="left" w:pos="430" w:leader="none"/>
        <w:tab w:val="left" w:pos="3319" w:leader="none"/>
        <w:tab w:val="left" w:pos="5400" w:leader="none"/>
        <w:tab w:val="left" w:pos="7200" w:leader="none"/>
        <w:tab w:val="left" w:pos="7639" w:leader="none"/>
        <w:tab w:val="left" w:pos="8899" w:leader="none"/>
        <w:tab w:val="left" w:pos="11239" w:leader="none"/>
      </w:tabs>
      <w:spacing w:lineRule="auto" w:line="213"/>
      <w:ind w:left="86" w:hanging="0"/>
      <w:outlineLvl w:val="8"/>
    </w:pPr>
    <w:rPr>
      <w:b/>
      <w:i/>
      <w:sz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i w:val="false"/>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i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9z0">
    <w:name w:val="WW8Num59z0"/>
    <w:qFormat/>
    <w:rPr/>
  </w:style>
  <w:style w:type="character" w:styleId="WW8Num61z0">
    <w:name w:val="WW8Num61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8z0">
    <w:name w:val="WW8Num88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6z0">
    <w:name w:val="WW8Num106z0"/>
    <w:qFormat/>
    <w:rPr/>
  </w:style>
  <w:style w:type="character" w:styleId="WW8Num108z0">
    <w:name w:val="WW8Num108z0"/>
    <w:qFormat/>
    <w:rPr>
      <w:i w:val="false"/>
    </w:rPr>
  </w:style>
  <w:style w:type="character" w:styleId="WW8Num110z0">
    <w:name w:val="WW8Num110z0"/>
    <w:qFormat/>
    <w:rPr>
      <w:sz w:val="20"/>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21z0">
    <w:name w:val="WW8Num121z0"/>
    <w:qFormat/>
    <w:rPr/>
  </w:style>
  <w:style w:type="character" w:styleId="DefaultParagraphFont">
    <w:name w:val="Default Paragraph Font"/>
    <w:qFormat/>
    <w:rPr/>
  </w:style>
  <w:style w:type="character" w:styleId="COECN12">
    <w:name w:val="COE CN12"/>
    <w:basedOn w:val="DefaultParagraphFont"/>
    <w:qFormat/>
    <w:rPr>
      <w:rFonts w:ascii="Courier New" w:hAnsi="Courier New" w:cs="Courier New"/>
      <w:sz w:val="24"/>
    </w:rPr>
  </w:style>
  <w:style w:type="character" w:styleId="COECN12Bold">
    <w:name w:val="COE CN12 Bold"/>
    <w:basedOn w:val="DefaultParagraphFont"/>
    <w:qFormat/>
    <w:rPr>
      <w:rFonts w:ascii="Courier New" w:hAnsi="Courier New" w:cs="Courier New"/>
      <w:b/>
      <w:sz w:val="24"/>
    </w:rPr>
  </w:style>
  <w:style w:type="character" w:styleId="COETNR12">
    <w:name w:val="COE TNR12"/>
    <w:basedOn w:val="DefaultParagraphFont"/>
    <w:qFormat/>
    <w:rPr>
      <w:rFonts w:ascii="Times New Roman" w:hAnsi="Times New Roman" w:cs="Times New Roman"/>
      <w:sz w:val="24"/>
    </w:rPr>
  </w:style>
  <w:style w:type="character" w:styleId="COETNR12Bold">
    <w:name w:val="COE TNR12 Bold"/>
    <w:basedOn w:val="DefaultParagraphFont"/>
    <w:qFormat/>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TestTitle">
    <w:name w:val="COE Test Title"/>
    <w:basedOn w:val="Normal"/>
    <w:qFormat/>
    <w:pPr>
      <w:tabs>
        <w:tab w:val="clear" w:pos="720"/>
        <w:tab w:val="left" w:pos="1800" w:leader="none"/>
      </w:tabs>
      <w:spacing w:before="120" w:after="120"/>
      <w:jc w:val="center"/>
    </w:pPr>
    <w:rPr>
      <w:b/>
      <w:u w:val="single"/>
    </w:rPr>
  </w:style>
  <w:style w:type="paragraph" w:styleId="COEPreamble">
    <w:name w:val="COE Preamble"/>
    <w:basedOn w:val="Normal"/>
    <w:qFormat/>
    <w:pPr>
      <w:pBdr>
        <w:top w:val="single" w:sz="4" w:space="1" w:color="000000"/>
        <w:left w:val="single" w:sz="4" w:space="4" w:color="000000"/>
        <w:bottom w:val="single" w:sz="4" w:space="1" w:color="000000"/>
        <w:right w:val="single" w:sz="4" w:space="4" w:color="000000"/>
      </w:pBdr>
      <w:tabs>
        <w:tab w:val="clear" w:pos="720"/>
        <w:tab w:val="right" w:pos="3600" w:leader="none"/>
        <w:tab w:val="left" w:pos="3960" w:leader="none"/>
        <w:tab w:val="right" w:pos="6840" w:leader="none"/>
        <w:tab w:val="left" w:pos="7200" w:leader="none"/>
        <w:tab w:val="right" w:pos="14220" w:leader="none"/>
      </w:tabs>
      <w:spacing w:lineRule="auto" w:line="480"/>
    </w:pPr>
    <w:rPr/>
  </w:style>
  <w:style w:type="paragraph" w:styleId="COEBodyText">
    <w:name w:val="COE Body Text"/>
    <w:basedOn w:val="Normal"/>
    <w:qFormat/>
    <w:pPr>
      <w:spacing w:before="120" w:after="40"/>
    </w:pPr>
    <w:rPr/>
  </w:style>
  <w:style w:type="paragraph" w:styleId="COEStartEndSection">
    <w:name w:val="COE Start/End Section"/>
    <w:basedOn w:val="Normal"/>
    <w:next w:val="Normal"/>
    <w:qFormat/>
    <w:pPr>
      <w:spacing w:before="120" w:after="120"/>
    </w:pPr>
    <w:rPr>
      <w:b/>
      <w:i/>
    </w:rPr>
  </w:style>
  <w:style w:type="paragraph" w:styleId="COETableHeading">
    <w:name w:val="COE Table Heading"/>
    <w:basedOn w:val="Normal"/>
    <w:qFormat/>
    <w:pPr>
      <w:spacing w:before="60" w:after="60"/>
      <w:ind w:left="86" w:right="86" w:hanging="0"/>
    </w:pPr>
    <w:rPr>
      <w:b/>
    </w:rPr>
  </w:style>
  <w:style w:type="paragraph" w:styleId="COETableText">
    <w:name w:val="COE Table Text"/>
    <w:basedOn w:val="Normal"/>
    <w:qFormat/>
    <w:pPr>
      <w:spacing w:before="60" w:after="60"/>
      <w:ind w:left="86"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s>
      <w:spacing w:before="0" w:after="100"/>
    </w:pPr>
    <w:rPr>
      <w:sz w:val="20"/>
    </w:rPr>
  </w:style>
  <w:style w:type="paragraph" w:styleId="TextBodyIndent">
    <w:name w:val="Body Text Indent"/>
    <w:basedOn w:val="Normal"/>
    <w:pPr>
      <w:tabs>
        <w:tab w:val="left" w:pos="351" w:leader="none"/>
        <w:tab w:val="left" w:pos="720" w:leader="none"/>
        <w:tab w:val="left" w:pos="1440" w:leader="none"/>
      </w:tabs>
      <w:spacing w:before="0" w:after="100"/>
      <w:ind w:left="351" w:hanging="270"/>
    </w:pPr>
    <w:rPr>
      <w:sz w:val="20"/>
    </w:rPr>
  </w:style>
  <w:style w:type="paragraph" w:styleId="BodyText3">
    <w:name w:val="Body Text 3"/>
    <w:basedOn w:val="Normal"/>
    <w:qFormat/>
    <w:pPr>
      <w:tabs>
        <w:tab w:val="clear" w:pos="720"/>
        <w:tab w:val="left" w:pos="0" w:leader="none"/>
        <w:tab w:val="left" w:pos="3319" w:leader="none"/>
        <w:tab w:val="left" w:pos="5400" w:leader="none"/>
        <w:tab w:val="left" w:pos="7200" w:leader="none"/>
        <w:tab w:val="left" w:pos="7639" w:leader="none"/>
        <w:tab w:val="left" w:pos="8899" w:leader="none"/>
        <w:tab w:val="left" w:pos="11239" w:leader="none"/>
      </w:tabs>
      <w:spacing w:before="0" w:after="90"/>
    </w:pPr>
    <w:rPr>
      <w:sz w:val="18"/>
    </w:rPr>
  </w:style>
  <w:style w:type="paragraph" w:styleId="BodyTextIndent2">
    <w:name w:val="Body Text Indent 2"/>
    <w:basedOn w:val="Normal"/>
    <w:qFormat/>
    <w:pPr>
      <w:widowControl/>
      <w:pBdr>
        <w:top w:val="single" w:sz="6" w:space="0" w:color="000000"/>
        <w:left w:val="single" w:sz="6" w:space="1" w:color="000000"/>
        <w:bottom w:val="single" w:sz="6" w:space="1" w:color="000000"/>
        <w:right w:val="single" w:sz="6" w:space="1" w:color="000000"/>
      </w:pBdr>
      <w:tabs>
        <w:tab w:val="clear" w:pos="720"/>
        <w:tab w:val="left" w:pos="2160" w:leader="none"/>
      </w:tabs>
      <w:spacing w:before="120" w:after="40"/>
      <w:ind w:left="2700" w:hanging="2700"/>
    </w:pPr>
    <w:rPr>
      <w:rFonts w:ascii="New York;Times New Roman" w:hAnsi="New York;Times New Roman" w:cs="New York;Times New Roman"/>
      <w:sz w:val="22"/>
    </w:rPr>
  </w:style>
  <w:style w:type="paragraph" w:styleId="BodyTextIndent3">
    <w:name w:val="Body Text Indent 3"/>
    <w:basedOn w:val="Normal"/>
    <w:qFormat/>
    <w:pPr>
      <w:pBdr>
        <w:top w:val="single" w:sz="2" w:space="1" w:color="000000"/>
        <w:left w:val="single" w:sz="2" w:space="4" w:color="000000"/>
        <w:bottom w:val="single" w:sz="2" w:space="1" w:color="000000"/>
        <w:right w:val="single" w:sz="2" w:space="4" w:color="000000"/>
      </w:pBdr>
      <w:ind w:left="2880" w:hanging="2880"/>
    </w:pPr>
    <w:rPr/>
  </w:style>
  <w:style w:type="paragraph" w:styleId="CommentText">
    <w:name w:val="Comment Text"/>
    <w:basedOn w:val="Normal"/>
    <w:qFormat/>
    <w:pPr/>
    <w:rPr>
      <w:sz w:val="20"/>
    </w:rPr>
  </w:style>
  <w:style w:type="paragraph" w:styleId="BlockText">
    <w:name w:val="Block Text"/>
    <w:basedOn w:val="Normal"/>
    <w:qFormat/>
    <w:pPr>
      <w:ind w:left="346" w:right="171" w:hanging="0"/>
    </w:pPr>
    <w:rPr>
      <w:i/>
      <w:sz w:val="20"/>
    </w:rPr>
  </w:style>
  <w:style w:type="paragraph" w:styleId="COEHeader">
    <w:name w:val="COE Header"/>
    <w:basedOn w:val="Normal"/>
    <w:qFormat/>
    <w:pPr>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2"/>
      <w:jc w:val="center"/>
    </w:pPr>
    <w:rPr>
      <w:b/>
    </w:rPr>
  </w:style>
  <w:style w:type="paragraph" w:styleId="COEFooter">
    <w:name w:val="COE Footer"/>
    <w:basedOn w:val="Normal"/>
    <w:qFormat/>
    <w:pPr>
      <w:pBdr>
        <w:top w:val="single" w:sz="4" w:space="1" w:color="000000"/>
      </w:pBdr>
      <w:tabs>
        <w:tab w:val="clear" w:pos="720"/>
        <w:tab w:val="center" w:pos="7200" w:leader="none"/>
        <w:tab w:val="right" w:pos="144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pc_1001_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2:21:00Z</dcterms:created>
  <dc:creator>JPL</dc:creator>
  <dc:description/>
  <dc:language>en-US</dc:language>
  <cp:lastModifiedBy>ellenz</cp:lastModifiedBy>
  <cp:lastPrinted>2001-05-15T15:01:00Z</cp:lastPrinted>
  <dcterms:modified xsi:type="dcterms:W3CDTF">2002-09-27T22:21:00Z</dcterms:modified>
  <cp:revision>32</cp:revision>
  <dc:subject>COE KPC 42P6</dc:subject>
  <dc:title>Local APM Client Validation Procedure</dc:title>
</cp:coreProperties>
</file>